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ском округе город Мегион на 2019-2025 годы» за июль 2019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567"/>
        <w:gridCol w:w="567"/>
        <w:gridCol w:w="578"/>
        <w:gridCol w:w="579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19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1,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,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1,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,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07"/>
        <w:gridCol w:w="520"/>
        <w:gridCol w:w="606"/>
        <w:gridCol w:w="606"/>
        <w:gridCol w:w="551"/>
        <w:gridCol w:w="579"/>
        <w:gridCol w:w="606"/>
        <w:gridCol w:w="551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.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,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.8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договор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государственной национальной политики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органов местного самоуправления с социально ориентированными некоммерческими организациями, оказывающие социальные услуги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инвестиционных проектов с использованием механизмов государственно-частного партнерства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-частное, муниципально-частное партнерство и концессионные соглашения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Заключен контракт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билизационная подготовка организаций – 1 че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инский учет и бронирование граждан, пребывающих в запасе – 1 че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лючен контракт на обучение муниципального служащего по тем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качества освещения деятельности региональных законодательных и исполнительных органов власти в средствах массовой информации -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и обучение 2 муниципальных служащ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трактная система в сфере закупок товаров, работ, услуг для обеспечения государственных и муниципальных нужд» - 7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заимодействие органов местного самоуправления с социально-ориентированными некоммерческими организациями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ывающими социальные услуги населению» -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и обучение 2 муниципальных служащ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шел обучение один муниципальный служащий по теме «Мобилизационная подготовка организаций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ль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Прошли обучение 7 муниципальных служащих по теме «Контрактная система в сфере закупок товаров, работ, услуг для обеспечения государственных и муниципальных нужд»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42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19-06-10T17:19:00Z</cp:lastPrinted>
  <dcterms:modified xsi:type="dcterms:W3CDTF">2019-08-12T11:42:00Z</dcterms:modified>
  <cp:revision>2</cp:revision>
  <dc:subject/>
  <dc:title/>
</cp:coreProperties>
</file>