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19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8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8.2019 </w:t>
      </w:r>
      <w:r>
        <w:rPr/>
        <w:t>– 433 664,2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8 947,10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8.2019 </w:t>
      </w:r>
      <w:r>
        <w:rPr/>
        <w:t>– 247 910,35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47 439,7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470,6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8.2019 год составил 21 935,8 тыс. руб., исполнено 3 586,1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монт МБУ «Централизованная библиотечная система» (замена окон): дата размещения плана -графика 05.03.2019 г. Опубликован АЭФ 19.03.2019 с НМЦК 398 268 руб. (№ извещения 0187300004519000096). Дата проведения аукциона 01.04.2019 г. Победитель ИП Глотов Сергей Анатольевич. Контракт заключен 15.04.2019 г. Цена контракта 255 142,11 руб. Срок выполнения работ с 15.04.2019 по 25.06.2019 г. Работы по контракту выполнены на сумму 252 366,74 руб. Соглашение о расторжении контракта от 25.06.2019 на сумму 252 366,74 руб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монт МБУ «Централизованная библиотечная система» ( ремонт фасада, крыльца, устройство тротуара): дата размещения плана - графика 22.03.2019 г. Опубликован АЭФ 05.04.2019 с НМЦК 1 232 772,59 руб. (№ извещения 0187300004519000124). Дата проведения аукциона 18.04.2019 г. Победитель ООО «Комплект – Сервис». Контракт заключен 30.04.2019 г. Цена контракта 1 043 897,00 руб. Срок выполнения работ: с 30.04.2019 по 30.09.2019 г. Перераспределение бюджетных ассигнований на сумму 1 265 700 руб. - протокол заседания комиссии № 5 от 25.02.2019 (уведомление № 82 от 25.02.2019). Перераспределение бюджетных ассигнований на сумму 44 867 руб. - протокол заседания комиссии № 8 от 24.04.2019 г. (уведомление № 151 от 24.04.2019). Перераспределение бюджетных ассигнований на сумму 132 018,3 руб.-протокол заседания комиссии №10 от 17.05.2019 (уведомление №165 от 17.05.2019). Перераспределение бюджетных ассигнований на сумму 88 471 руб. - Решение Думы города №362 от 21.06.2019 (уведомление №201 от 25.06.2019). Перераспределение бюджетных ассигнований на сумму 562586,00 руб.- протокол заседания комиссии №18 от 05.07.2019 (уведомление №221 от 05.07.2019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МБУ «Централизованная библиотечная система» филиал № 4 по ул. Ленина 6а, корп. 2 пгт. Высокий (ремонт системы водоснабжения и канализации) (ПИР). Документация плана–графика 21.06.2019г. Документация для размещения муниципального заказа с НМЦК 44 000 руб. в стадии согласования. Перераспределение бюджетных ассигнований на сумму 44 867 руб. - протокол заседания комиссии № 8 от 24.04.2019 (уведомление № 151 от 24.04.2019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БУ «Центральная библиотечная система» по ул.пр.Победы 30 в г.Мегион (ремонт системы отопления здания) (ПИР). Размещение плана-графика июль 2019 года. НМЦК    88 000 руб. Перераспределение бюджетных ассигнований на сумму 88 471 руб. - Решение Думы города №362 от 21.06.2019 (уведомление №201 от 25.06.2019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Ремонт крыши МАУ «Региональный историко-культурный и экологический центр». Дата размещения плана - графика 29.03.2019 г. Опубликован АЭФ 17.04.2019 с НМЦК 107 416 руб.  (№ извещения 0187300004519000134). Дата проведения аукциона 29.04.2019 г. Победитель ООО «ЮК ГРУПП». Контракт заключен - 15.05.2019 г. Цена контракта - 105 804,76 руб. Срок выполнения работ: 15.05.2019 - 29.07.2019 г.                                                                                                                       Ремонт МАУ «Дворец искусств». Дата размещения плана–графика 11.03.2019 г. Опубликован АЭФ  22.03.2019 с НМЦК 3 227 694 руб. (номер извещения 0187300004519000102). Дата проведения аукциона - 15.04.2019 г. Победитель ИП Собиров Мохиджор Усмонович. Контракт заключен 30.04.2019 г. Цена контракта 2 420 000 руб. Срок выполнения работ: с 30.04.2019 по 10.08.2019. В настоящее время в стадии согласования доп.соглашение об увеличении цены контракта на сумму 2 571 254 руб. Работы выполнены и оплачены в июле 2019 на сумму 2 571 254,00 руб. Ремонт фасада ДК «Сибирь» МАУ «Дворец искусств». Планируется размещение АЭФ на сумму 655 819,00 руб. Дата размещения плана графика 26.07.2019.В настоящее время документация находится в стадии согласования. Перераспределение бюджетных ассигнований на сумму 238 000,00 руб. - протокол комиссии по бюджетным проектировкам и финансовому контролю №13 от 05.07.2019 (уведомление 220 от 05.07.2019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конструкция МБОУ «Детская школа искусств №2» пгт. Высокий, г. Мегион. Перераспределение бюджетных ассигнований на сумму 1 265 700 руб. - протокол заседания комиссии № 5 от 25.02.2019 (уведомление № 82 от 25.02.2019)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8.2019 год составил 7 305,00 тыс. руб, исполнено 1 955,65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7 305,00 тыс. руб., исполнено                   1 955,65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8.2019 года составил 405 224,04 тыс. руб., исполнено 206 724,86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5 224,04 тыс. руб., исполнено </w:t>
      </w:r>
      <w:r>
        <w:rPr>
          <w:rFonts w:eastAsia="Calibri"/>
          <w:lang w:eastAsia="en-US"/>
        </w:rPr>
        <w:t xml:space="preserve">206 724,86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Волкова Лариса Павл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6769 *545# 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7-24T15:53:00Z</cp:lastPrinted>
  <dcterms:modified xsi:type="dcterms:W3CDTF">2019-08-05T10:24:00Z</dcterms:modified>
  <cp:revision>35</cp:revision>
  <dc:subject/>
  <dc:title/>
</cp:coreProperties>
</file>