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7.2022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>01.07.2022 – 262 766,4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4 197,2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48 569,2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>01.07.2022 – 138 250,0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8 914,1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29 335,9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 xml:space="preserve">01.07.2022 – 52,6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62,8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52,0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на сумму 133,1 тыс. руб., что составляет 66,5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на сумму 76,2 тыс. руб., что составляет 38,1 %.</w:t>
      </w:r>
    </w:p>
    <w:p>
      <w:pPr>
        <w:pStyle w:val="Normal"/>
        <w:shd w:fill="FFFFFF" w:val="clear"/>
        <w:ind w:right="-426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28 315,1 тыс. руб., что составляет 53,2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4 587,4 тыс.руб., что составляет 61,6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4 691,9 тыс.руб., что составляет 87,1 %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«Развитие сети спортивных объектов шаговой доступности» на 346,9 тыс.руб., что составляет 28,4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физической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культуры и спорта                                                                                                        Э.М.Табаченк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2-06-14T14:33:00Z</cp:lastPrinted>
  <dcterms:modified xsi:type="dcterms:W3CDTF">2022-07-05T10:50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