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июнь 2022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2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5,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5,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06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,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,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,4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по теме: «Профилактика экстремизма и терроризма». Количество обучающихся: 3 ч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ы 3 муниципальных служащих по теме: «Профилактика экстремизма и терроризм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по теме: «Современные тенденции совершенствования методологии и практики внешнего муниципального финансового контроля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обучающихся: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по тем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Организация мобилизационной подготовки в муниципальных образованиях», 2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Мобилизационная подготовка в муниципальных образованиях», 1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 1 муниципальный служащий по теме: «Современные тенденции совершенствования методологии и практики внешнего муниципального финансового контрол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учен 1 муниципальный служащий по теме: «Мобилизационная подготовка в муниципальных образованиях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бучен 1 муниципальный служащий по теме: «Организация мобилизационной подготовки в муниципальных образованиях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ключен муниципальный контракт по тем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«Контрактная система в сфере закупок товаров, работ, услуг для обеспечения государственных и муниципальных нужд», 11 чел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«Противодействие коррупции в сфере государственного и муниципального управления», 5 чел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40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2-07-01T07:40:00Z</dcterms:modified>
  <cp:revision>2</cp:revision>
  <dc:subject/>
  <dc:title/>
</cp:coreProperties>
</file>