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 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2 №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е Мегионе на 2019-2025 годы» на 01.07.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 xml:space="preserve">на 01.07.2022 </w:t>
      </w:r>
      <w:r>
        <w:rPr/>
        <w:t>– 459 802,94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452 903,33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1 681,08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5 218,60 тыс. рублей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left="709" w:hanging="0"/>
        <w:jc w:val="both"/>
        <w:rPr/>
      </w:pPr>
      <w:r>
        <w:rPr/>
        <w:t xml:space="preserve">за июнь </w:t>
      </w:r>
      <w:r>
        <w:rPr>
          <w:rFonts w:eastAsia="Calibri"/>
          <w:lang w:eastAsia="en-US"/>
        </w:rPr>
        <w:t xml:space="preserve">2022 </w:t>
      </w:r>
      <w:r>
        <w:rPr/>
        <w:t>– 75 938,47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74 649,04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185,04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1 104,39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7.2022 год составил 13 916,41 тыс. руб., исполнено 5 450,33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7 286,73 тыс. рублей, исполнено                   3 318,02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 532,58 тыс. рублей, исполнено – 658,06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из федерального бюджета – 5 097,10 тыс. рублей, исполнено – 1 474,25 тыс. рублей. </w:t>
      </w:r>
    </w:p>
    <w:p>
      <w:pPr>
        <w:pStyle w:val="Normal"/>
        <w:ind w:firstLine="708"/>
        <w:jc w:val="both"/>
        <w:rPr>
          <w:rFonts w:eastAsia="Calibri"/>
          <w:u w:val="single"/>
          <w:lang w:eastAsia="en-US"/>
        </w:rPr>
      </w:pPr>
      <w:bookmarkStart w:id="1" w:name="OLE_LINK12"/>
      <w:bookmarkEnd w:id="1"/>
      <w:r>
        <w:rPr>
          <w:rFonts w:eastAsia="Calibri"/>
          <w:u w:val="single"/>
          <w:lang w:eastAsia="en-US"/>
        </w:rPr>
        <w:t xml:space="preserve">1.Ремонт МБУ "Центральная библиотечная система": </w:t>
      </w:r>
      <w:r>
        <w:rPr>
          <w:rFonts w:eastAsia="Calibri"/>
          <w:lang w:eastAsia="en-US"/>
        </w:rPr>
        <w:t>проведен АЭФ с НМЦК 1 910 509,00 руб. Контракт заключен 16.03.2022 с ИП Глотов С.А. на сумму 1 566 617,20 руб. Срок вып.работ с 01.04.2022 по 17.06.2022гг. Контракт исполнен.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2.Ремонт МБУ "Центральная библиотечная система": </w:t>
      </w:r>
      <w:r>
        <w:rPr>
          <w:rFonts w:eastAsia="Calibri"/>
          <w:lang w:eastAsia="en-US"/>
        </w:rPr>
        <w:t>23.03.2022 объявлен АЭФ с НМЦК 368 256,00р. Заключен контракт 15.04.2022 с ИП Глотов С.А. на сумму 368 256,00 р. Срок вып.работ до 17.06.2022г. Контракт исполнен. Перераспределение БА (уведомление №167 от 09.06.2022) Остаток БА - 0,00 руб.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3.Ремонт кровли МАУ "Дворец искусств": </w:t>
      </w:r>
      <w:r>
        <w:rPr>
          <w:rFonts w:eastAsia="Calibri"/>
          <w:lang w:eastAsia="en-US"/>
        </w:rPr>
        <w:t>объявлен АЭФ с НМЦК 819 998,00р. Заключен контракт 24.05.2022г. на сумму 531 349,00р. с ИП Еговцев С.А. Срок вып.работ до 27.06.2022г. Работы ведутся с задержкой. Перераспределение БА (уведомление №167 от 09.06.2022)  Остаток БА - 0,00 руб.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4.Реконструкция школы искусств пгт.Высокий г. Мегион (ПИР): </w:t>
      </w:r>
      <w:r>
        <w:rPr>
          <w:rFonts w:eastAsia="Calibri"/>
          <w:lang w:eastAsia="en-US"/>
        </w:rPr>
        <w:t xml:space="preserve">Заключен контракт №0187300004521000339 от 24.08.2021 с ООО "Архимас". Срок вып.работ до 15.12.2021. В декабре 2021 года работы выполнены частично на сумму 1 169 591,00 руб., но не оплачены. Образовалась кредиторская задолженность. Работы ведутся с задержкой. Окончание работ (ориентировочно) -июль 2022 года. Частичная оплата в сумме 333 708,18р..                         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7.2022 год составил 3 087,99 тыс. рублей, исполнено 1 691,56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2 817,99 тыс. рублей, исполнено                 1 421,55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48,50 тыс. рублей, исполнено – 148,50 тыс.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21,50 тыс. рублей, исполнено – 121,50 тыс.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7.2022 года составил 442 798,53 тыс. рублей, исполнено 242 269,14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42 798,53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242 269,14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ультуры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нитель: Шалина Ольга Олеговна 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2-02-07T13:43:00Z</cp:lastPrinted>
  <dcterms:modified xsi:type="dcterms:W3CDTF">2022-07-06T06:51:00Z</dcterms:modified>
  <cp:revision>234</cp:revision>
  <dc:subject/>
  <dc:title/>
</cp:coreProperties>
</file>