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7.2021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6.2021 </w:t>
      </w:r>
      <w:r>
        <w:rPr/>
        <w:t>– 248 835,0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8 473,7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40 361,3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7.2021 </w:t>
      </w:r>
      <w:r>
        <w:rPr/>
        <w:t>– 120 250,8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3 236,8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17 013,9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7.2021 </w:t>
      </w:r>
      <w:r>
        <w:rPr/>
        <w:t xml:space="preserve">– 48,3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38,2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48,7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иобретена наградная атрибутика и призы на сумму 147,5 тыс.руб., что составило 49,2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151,1 тыс.руб., что составило 60,4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300 тыс.руб., что составило 5,9 %.</w:t>
      </w:r>
    </w:p>
    <w:p>
      <w:pPr>
        <w:pStyle w:val="Normal"/>
        <w:shd w:fill="FFFFFF" w:val="clear"/>
        <w:ind w:right="-426" w:firstLine="709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15 411,6 тыс. руб., что составляет  49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3 575,1 тыс.руб., что составляет 67,8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590,6 тыс.руб., что составляет 23,4%.</w:t>
      </w:r>
    </w:p>
    <w:p>
      <w:pPr>
        <w:pStyle w:val="Normal"/>
        <w:spacing w:lineRule="auto" w:line="276"/>
        <w:ind w:right="-426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азвитие сети спортивных объектов шаговой доступности» на сумму 75,0 тыс.руб., что составляет 7,2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дел физической культуры и спорта                                                                       Э.М.Табаченко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1-07-07T14:26:00Z</cp:lastPrinted>
  <dcterms:modified xsi:type="dcterms:W3CDTF">2021-07-07T09:27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