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июнь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</w:t>
            </w:r>
            <w:r>
              <w:rPr>
                <w:rFonts w:eastAsia="Times New Roman"/>
                <w:color w:val="000000"/>
                <w:lang w:val="en-US" w:eastAsia="ru-RU"/>
              </w:rPr>
              <w:t>4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54,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2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39,7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 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Противодействие коррупции на муниципальном уровне». Количество обучающихся: 1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обучение по теме: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Обучены 11 муниципальных служащих по теме: «Противодействие коррупции на муниципальном уровн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юн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Работа с документами, содержащими информацию ограниченного распространения». Количество обучающихся: 14 че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.Обучены 14 муниципальных служащих по те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Работа с документами, содержащими информацию ограниченного распространения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58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07-16T11:58:00Z</dcterms:modified>
  <cp:revision>2</cp:revision>
  <dc:subject/>
  <dc:title/>
</cp:coreProperties>
</file>