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7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20 </w:t>
      </w:r>
      <w:r>
        <w:rPr/>
        <w:t>– 411 195,8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2 912,5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803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20 </w:t>
      </w:r>
      <w:r>
        <w:rPr/>
        <w:t>– 214 022,43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12 917,42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97,8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907,2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7.2020 год составил 10 235,88 тыс. руб., исполнено 1 595,16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Перераспределение БА на сумму 1 400 000,00 рублей (уведомление №157 от 08.06.2020 года). Перераспределение БА на сумму 500 000,00 рублей (уведомление №162 от 22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ода на сумму 226 228,00 рублей. Аукцион состоялся 17.03.2020 года на сумму 153 868,86 рублей. Победитель ИП Жмаева Наталья Сергеевна. Контракт заключен 30.03.2020 года. Срок выполнения работ с 30.03.2020 по 06.07.2020 года. Перераспределение БА на сумму 112 069,00 рублей (уведомление №1-132 от 21.04.2020 года). Перераспределение БА на сумму 72 362,14 рублей (уведомление №157 от 08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–график размещен 25.06.2020 года на сумму 112 069,00 рублей. Аукцион – в июле 2020 года. Заключение контракта в июле 2020 года. Срок выполнения работ по 15.09.2020 года. Перераспределение БА на сумму 112 069,00 рублей (уведомление № 1-132 от 21.04.2020 год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АУ «Экоцентр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помещений МАУ «РИКиЭЦ», г.Мегион, ул. пр.Победы д.30:</w:t>
      </w:r>
      <w:r>
        <w:rPr>
          <w:rFonts w:eastAsia="Calibri"/>
          <w:lang w:eastAsia="en-US"/>
        </w:rPr>
        <w:t xml:space="preserve"> План–график размещен 21.02.2020 года на сумму 539 700,00 рублей. Победитель ИП Глотов С.А. Заключение контракта 07.04.2020 года на сумму 450 649,50 рублей. Срок выполнения работ с 07.04.2020–25.05.2020 года. Работы выполнены на сумму 222 553,20 рублей. Оплата июнь 2020 год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крыши МАУ «РИКиЭЦ», г.Мегион, ул. Заречная, д.16 Б:</w:t>
      </w:r>
      <w:r>
        <w:rPr>
          <w:rFonts w:eastAsia="Calibri"/>
          <w:lang w:eastAsia="en-US"/>
        </w:rPr>
        <w:t xml:space="preserve"> Заключен контракт 25.06.2020 года с ИП Глотов С.А. на сумму 34 629,00 рублей. Срок выполнения работ до 12.07.2020 года. Остаток БА 54 721,5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ода на сумму 260 372,00 рублей с ИП Глотов С.А. Срок выполнения работ: 14.02.2020 – 25.03.2020 года. Контракт выполнен и оплачен. Перераспределение бюджетных ассигнований на сумму 102 083,00 рублей – уведомление №86 от 28.01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ные 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ода на сумму 285 835,00 рублей с ИП Глотов С.А. Срок выполнения работ до 24.07.2020 года. Работы выполнены. Оплата – июль 2020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ода с ИП Апросихин И.А. на сумму 75 295,00 рублей. Срок выполнения работ: с 22.05.2020–15.06.2020 года. Работы выполнены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 xml:space="preserve">План–график размещен 08.06.2020 года на сумму 272 827,00 рублей. Аукцион в июле 2020 года. Заключение контракта в июле 2020 года. Срок выполнения работ по 14.08.2020 года. Перераспределение БА на сумму 102 083,00 рублей (уведомление №86 от 28.01.2020 года). Перераспределение БА на сумму 316 370,00 рублей (уведомление №150 от 26.05.2020 года). Свободный остаток плана 43 558,00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ода. ОАЭФ размещен 18.02.2020 года на сумму 135 013,00 рублей (№ извещения 0187300004520000027). Дата проведения аукциона 02.03.2020 года. Победитель ИП Глотов С.А. Заключение контракта – 18.03.2020 года на сумму 97 974,79 рублей. Срок выполнения работ с 12.05.2020 – 12.06.2020 года. СМР выполнены на сумму 97 974,79 рублей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ода с ИП Апросихин И.А. на сумму 280 387,00 рублей. Срок выполнения работ 27.05.2020–10.07.2020 года. Перераспределение БА на сумму 69 738,21 рублей (уведомление №157 от 08.06.2020 года)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7.06.2020 год составил 7 245,11 тыс. рублей, исполнено 986,5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245,11 тыс. рублей, исполнено                   916,53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лей, исполнено – 7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7.2020 года составил 393 714,81 тыс. рублей, исполнено 211 440,7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3 714,81 тыс. рублей, исполнено </w:t>
      </w:r>
      <w:r>
        <w:rPr>
          <w:rFonts w:eastAsia="Calibri"/>
          <w:lang w:eastAsia="en-US"/>
        </w:rPr>
        <w:t xml:space="preserve">211 440,73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  Л.П.Лал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5-13T15:05:00Z</cp:lastPrinted>
  <dcterms:modified xsi:type="dcterms:W3CDTF">2020-07-07T05:46:00Z</dcterms:modified>
  <cp:revision>107</cp:revision>
  <dc:subject/>
  <dc:title/>
</cp:coreProperties>
</file>