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07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7.2019 </w:t>
      </w:r>
      <w:r>
        <w:rPr/>
        <w:t>– 325 852,7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5 995,7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79 857,0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7.2019 </w:t>
      </w:r>
      <w:r>
        <w:rPr/>
        <w:t>– 135 384,0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41 547,9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93 836,1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7.2019 </w:t>
      </w:r>
      <w:r>
        <w:rPr/>
        <w:t xml:space="preserve">– 41,5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8,5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52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- в полном объеме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й. Ремонтные работы спортивных объектов и сооружений» - выполнены работы по комплексной безопасности МБУ ДО «ДЮСШ «Вымпел» на сумму 68,6 тыс.руб., что составляет 4,6 %. В настоящее время ответственным исполнителем мероприятия МКУ «КС» по текущему ремонту объектов спорта заключены муниципальные контракты и подрядной организацией проводятся работы по ремонту помещений и инженерных сетей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» - выполнены на сумму 88 191,8 тыс.руб., что составляет 54,4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1 921,50 тыс.руб., что составляет 51,2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основного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1 074,8 тыс.руб., что составляет 40,8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rFonts w:eastAsia="Calibri"/>
          <w:lang w:eastAsia="en-US"/>
        </w:rPr>
        <w:t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44 011,7 тыс.руб., что составляет 28,8%. Готовность здания спортивного центра по состоянию на 01.05.2019 составляет 97%, готовность объекта составляет 80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07-09T15:08:00Z</cp:lastPrinted>
  <dcterms:modified xsi:type="dcterms:W3CDTF">2019-07-09T10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