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за июнь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,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7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договор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государственной национальной политик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 ориентированными некоммерческими организациями, оказывающие социальные услуг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вестиционных проектов с использованием механизмов государственно-частного партнерства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-частное партнерство и концессионные соглашения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билизационная подготовка организаций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инский учет и бронирование граждан, пребывающих в запасе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 контракт на обучение муниципального служащего по т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качества освещения деятельности региональных законодательных и исполнительных органов власти в средствах массовой информации -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аимодействие органов местного самоуправления с социально-ориентированными некоммерческими организациям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ющими социальные услуги населению» -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шел обучение один муниципальный служащий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53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9-06-10T17:19:00Z</cp:lastPrinted>
  <dcterms:modified xsi:type="dcterms:W3CDTF">2019-08-12T11:34:00Z</dcterms:modified>
  <cp:revision>4</cp:revision>
  <dc:subject/>
  <dc:title/>
</cp:coreProperties>
</file>