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6.2022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>01.06.2022 – 262 766,4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14 197,2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48 569,2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>01.06.2022 – 105 967,6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7 917,6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98 050,05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 xml:space="preserve">01.06.2022 – 40,3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55,8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39,4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на сумму 84,4 тыс. руб., что составляет 42,2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на сумму 33,9 тыс. руб., что составляет 17,0 %.</w:t>
      </w:r>
    </w:p>
    <w:p>
      <w:pPr>
        <w:pStyle w:val="Normal"/>
        <w:shd w:fill="FFFFFF" w:val="clear"/>
        <w:ind w:right="-426" w:firstLine="708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97 266,7 тыс. руб., что составляет  40,3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4 158,8 тыс.руб., что составляет 55,8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3 977,5 тыс.руб., что составляет 73,9 %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«Развитие сети спортивных объектов шаговой доступности» на 346,9 тыс.руб., что составляет 28,4 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отдела физической 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культуры и спорта                                                                                                        Э.М.Табаченко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2-06-14T14:33:00Z</cp:lastPrinted>
  <dcterms:modified xsi:type="dcterms:W3CDTF">2022-06-14T09:33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