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май 2022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4,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,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51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: «Профилактика экстремизма и терроризма». Количество обучающихся: 3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ы 3 муниципальных служащих по теме: «Профилактика экстремизма и терроризм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: «Современные тенденции совершенствования методологии и практики внешнего муниципального финансового контроля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обучающихся: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Организация мобилизационной подготовки в муниципальных образованиях», 2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Мобилизационная подготовка в муниципальных образованиях», 1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теме: «Современные тенденции совершенствования методологии и практики внешнего муниципального финансового контрол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учен 1 муниципальный служащий по теме: «Мобилизационная подготовка в муниципальных образованиях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3:43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2-06-11T08:44:00Z</dcterms:modified>
  <cp:revision>4</cp:revision>
  <dc:subject/>
  <dc:title/>
</cp:coreProperties>
</file>