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6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21 </w:t>
      </w:r>
      <w:r>
        <w:rPr/>
        <w:t>– 248 835,0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0 361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21 </w:t>
      </w:r>
      <w:r>
        <w:rPr/>
        <w:t>– 89 266,5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 410,9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86 855,7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21 </w:t>
      </w:r>
      <w:r>
        <w:rPr/>
        <w:t xml:space="preserve">– 35,9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8,5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6,1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105,8 тыс.руб., что составило 35,3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26,6 тыс.руб., что составило 50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150 тыс.руб., что составило 2,9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85 672,7 тыс. руб., что составляет  36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211,5 тыс.руб., что составляет 60,9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 физической культуры и спорта                                                                       Э.М.Табаченко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6-11T11:00:00Z</cp:lastPrinted>
  <dcterms:modified xsi:type="dcterms:W3CDTF">2021-06-11T06:0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