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е Мегион на 2019-2025 годы» за май 2021 года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709"/>
        <w:gridCol w:w="567"/>
        <w:gridCol w:w="567"/>
        <w:gridCol w:w="448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21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579"/>
        <w:gridCol w:w="540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8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5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8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3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1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Заключен муниципальный контракт на обучение по теме: «Госзакупки – 2021: новые требования, новые возможности, практика. Итоги развития контрактной системы в 2020 году: ошибки закупок в условиях 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</w:rPr>
        <w:t>-19, споры по важнейшим аспектам закупочной деятельности, ошибки реализации нововведений с позиции контроля, надзора и аудита закупок. Минимизация рисков и приемлемые пути повышения эффективности закупочной деятельности в 2021 году. Итоги развития корпоративных закупок в 2020 году, подготовка к новациямс 2021 – 2022 годов. Порядок реализации нововведений. Новейшая административная и судебная практика законодательства о закупках (223-ФЗ)». Количество обучающихся: 1 че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Обучен 1 муниципальный служащий по теме: «Госзакупки – 2021: новые требования, новые возможности, практика. Итоги развития контрактной системы в 2020 году: ошибки закупок в условиях </w:t>
      </w:r>
      <w:r>
        <w:rPr>
          <w:rFonts w:cs="Times New Roman" w:ascii="Times New Roman" w:hAnsi="Times New Roman"/>
          <w:sz w:val="24"/>
          <w:szCs w:val="24"/>
          <w:lang w:val="en-US"/>
        </w:rPr>
        <w:t>COVID</w:t>
      </w:r>
      <w:r>
        <w:rPr>
          <w:rFonts w:cs="Times New Roman" w:ascii="Times New Roman" w:hAnsi="Times New Roman"/>
          <w:sz w:val="24"/>
          <w:szCs w:val="24"/>
        </w:rPr>
        <w:t>-19, споры по важнейшим аспектам закупочной деятельности, ошибки реализации нововведений с позиции контроля, надзора и аудита закупок. Минимизация рисков и приемлемые пути повышения эффективности закупочной деятельности в 2021 году. Итоги развития корпоративных закупок в 2020 году, подготовка к новациям с 2021 – 2022 годов. Порядок реализации нововведений. Новейшая административная и судебная практика законодательства о закупках (223-ФЗ)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й 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Заключен контракт на тему «Противодействие коррупции на муниципальном уровне». Количество обучающихся: 11 че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. Заключен муниципальный контракт на обучение по теме:</w:t>
      </w:r>
      <w:r>
        <w:rPr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)«Организация мобилизационной подготовки в муниципальных образованиях», количество обучающихся – 1 чел.;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«Мобилизационная подготовка в муниципальных образованиях», - 1 чел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«Организация военного учета в организациях», – 1 чел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3.Обучены 11 муниципальных служащих по теме: «Противодействие коррупции на муниципальном уровне».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12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12-21T16:51:00Z</cp:lastPrinted>
  <dcterms:modified xsi:type="dcterms:W3CDTF">2021-05-28T12:18:00Z</dcterms:modified>
  <cp:revision>3</cp:revision>
  <dc:subject/>
  <dc:title/>
</cp:coreProperties>
</file>