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май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учен 1 муниципальный служащий по программе курсов повышения квалификации «Современные подходы к организации работы с обращениями граждан в органах местного самоуправл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ключен муниципальный контракт на прохождение курсов повышения квалификации по образовательной программе: «Противодействие коррупции: антикоррупционные технологии в профессиональной деятельности государственной и муниципальной службы» - 10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 муниципальный контракт на прохождение курсов повышения квалификации по образовательным программам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государственной национальной политики» -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органов местного самоуправления с социально-ориентированными некоммерческими организациями, оказывающие социальные услуги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еализация инвестиционных проектов с использованием механизмов государственно-частного партнерства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-частное, муниципальное-частное партнёрство и концессионные соглаш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 муниципальный контракт на прохождение курсов повышения квалификации по образовательной программе: «Контрактный управляющий в сфере закупок товаров, работ, услуг для обеспечения государственных и муниципальных нужд» - 1 че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ы 7 муниципальных служащих по программе курсов повышения квалификации «Противодействие коррупции на муниципальном уровне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2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6-09T06:34:00Z</dcterms:modified>
  <cp:revision>3</cp:revision>
  <dc:subject/>
  <dc:title/>
</cp:coreProperties>
</file>