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0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6.20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6.2020 </w:t>
      </w:r>
      <w:r>
        <w:rPr/>
        <w:t>– 412 334,8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04 741,51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 113,30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80,0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6.2020 </w:t>
      </w:r>
      <w:r>
        <w:rPr/>
        <w:t>– 162 937,5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162 661,56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18,70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257,25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6.2020 год составил 11 587,98 тыс. руб., исполнено 638,63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. Документация в стадии разработки. Планируемый срок размещения муниципального заказа – июнь 2020 г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, г.Мегион, ул.Свободы,д.14:</w:t>
      </w:r>
      <w:r>
        <w:rPr>
          <w:rFonts w:eastAsia="Calibri"/>
          <w:lang w:eastAsia="en-US"/>
        </w:rPr>
        <w:t xml:space="preserve"> План – график размещен 21.02.2020 г. на сумму 226 228,00 руб. Аукцион состоялся 17.03.2020 г. на сумму 153 868,86 руб. Победитель ИП Жмаева Наталья Сергеевна. Контракт заключен 30.03.2020 г.. Срок выполнения работ с 30.03.2020 по 06.07.2020 г.. Перераспределение БА на сумму 112 069,00 руб. (уведомление № 1-132 от 21.04.2020). Свободный остаток от плана – 72 362,14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. ПИР. Ремонт элементов благоустройства территории МБУ ДО «ДШИ им.А.М.Кузьмина»:</w:t>
      </w:r>
      <w:r>
        <w:rPr>
          <w:rFonts w:eastAsia="Calibri"/>
          <w:lang w:eastAsia="en-US"/>
        </w:rPr>
        <w:t xml:space="preserve"> План–график размещен 28.05.2020 г. на сумму 112 069,00 руб. Аукцион – в июне 2020 г. Заключение контракта в июне 2020 г.. Срок выполнения работ по 15.08.2020 г.. Перераспределение БА на сумму 112 069,00 руб. (уведомление № 1-132 от 21.04.2020 г.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Экоцентр».</w:t>
      </w:r>
      <w:r>
        <w:rPr>
          <w:rFonts w:eastAsia="Calibri"/>
          <w:lang w:eastAsia="en-US"/>
        </w:rPr>
        <w:t xml:space="preserve"> Ремонт помещений МАУ «РИКиЭЦ», г.Мегион, пр.Победы,д.30: План – график размещен 21.02.2020 г. на сумму 539 700,00 руб. Победитель ИП Глотов С.А. Заключение контракта 07.04.2020 г. на сумму 450 649,50 руб. Срок выполнения  работ с 07.04.2020–25.05.2020 г. Работы выполнены на сумму 222 553,20 руб. Оплата – июнь 2020 г.. Остаток БА – 89 350,50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БУ «Централизованная библиотечная система». </w:t>
        <w:br/>
      </w:r>
      <w:r>
        <w:rPr>
          <w:rFonts w:eastAsia="Calibri"/>
          <w:lang w:eastAsia="en-US"/>
        </w:rPr>
        <w:t xml:space="preserve">           </w:t>
      </w:r>
      <w:r>
        <w:rPr>
          <w:rFonts w:eastAsia="Calibri"/>
          <w:u w:val="single"/>
          <w:lang w:eastAsia="en-US"/>
        </w:rPr>
        <w:t>1.Обустройство туалетной комнаты для ММГН, ремонт складского помещения, расширение дверных проемов в МБУ «ЦБС», п.Высокий:</w:t>
      </w:r>
      <w:r>
        <w:rPr>
          <w:rFonts w:eastAsia="Calibri"/>
          <w:lang w:eastAsia="en-US"/>
        </w:rPr>
        <w:t xml:space="preserve"> Заключен контракт 14.02.2020 г. на сумму 260 372,00 руб. с ИП Глотов С.А. Срок выполнения работ: 14.02.2020 – 25.03.2020 г. Контракт выполнен и оплачен. Перераспределение бюджетных ассигнований на сумму 102 083,00 руб. – уведомление №86 от 28.021.2020 г.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2.Ремонт помещений здания МБУ «ЦБС» электромонтаж.работы ул. Ленина д.6А, п.Высокий: </w:t>
      </w:r>
      <w:r>
        <w:rPr>
          <w:rFonts w:eastAsia="Calibri"/>
          <w:lang w:eastAsia="en-US"/>
        </w:rPr>
        <w:t xml:space="preserve">Заключен контракт 17.04.2020 г. на сумму 285 835,00 руб. с ИП Глотов С.А. Срок выполнения работ до 24.07.2020 г.. Работы выполнены. Оплата – июнь 2020 г.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3.Ремонт кровли здания МБУ «ЦБС» Ленина д.6 А п.Высокий:</w:t>
      </w:r>
      <w:r>
        <w:rPr>
          <w:rFonts w:eastAsia="Calibri"/>
          <w:lang w:eastAsia="en-US"/>
        </w:rPr>
        <w:t xml:space="preserve"> Заключен контракт 22.05.2020 г. с ИП Апросихин И.А. на сумму 75 295,00 руб. Срок выполнения работ: с 22.05.2020–15.06.2020 г.. Работы выполнены. Оплата – июнь 2020 г.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4. Ремонт отмостки и цоколя здания МБУ «ЦБС» п.Высокий: </w:t>
      </w:r>
      <w:r>
        <w:rPr>
          <w:rFonts w:eastAsia="Calibri"/>
          <w:lang w:eastAsia="en-US"/>
        </w:rPr>
        <w:t>Документация в стадии согласования. Перераспределние БА на сумму 102 083,00 руб. (уведомление № 86 от 28.01.2020 г.). Перераспределение БА на сумму 316 370,00 руб. (уведомление №150 от 26.05.2020г.). Свободный остаток плана – 316 385,00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АУ «Дворец искусств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цоколя культурно – досугового центра «Калейдоскоп»:</w:t>
      </w:r>
      <w:r>
        <w:rPr>
          <w:rFonts w:eastAsia="Calibri"/>
          <w:lang w:eastAsia="en-US"/>
        </w:rPr>
        <w:t xml:space="preserve"> План – график размещен 05.02.2020 г. ОАЭФ размещен 18.02.2020 г. на сумму 135 013,00 руб. (№ извещения 0187300004520000027). Дата проведения аукциона 02.03.2020 г. Победитель ИП Глотов С.А. Заключение контракта – 18.03.2020 г. на сумму 97 974,79 руб. Срок выполнения работ с 12.05.2020 – 12.06.2020 г.. СМР выполнены на сумму 97 974,79 руб. оплата – июнь 2020 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2.Ремонт тротуаров и фасада МАУ «Дворец искусств»:</w:t>
      </w:r>
      <w:r>
        <w:rPr>
          <w:rFonts w:eastAsia="Calibri"/>
          <w:lang w:eastAsia="en-US"/>
        </w:rPr>
        <w:t xml:space="preserve"> Заключен контракт 27.05.2020 г. с ИП Апросихин И.А. на сумму 280 387,00 руб. Срок выполнения работ 27.05.2020–10.07.2020 г.. Свободный остаток плана 69 738,21 руб.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6.2020 год составил 7 245,11 тыс. руб, исполнено 662,93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5 245,11 тыс. руб., исполнено                   662,93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1 52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6.2020 года составил 393 501,71 тыс. руб., исполнено 161 635,95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393 5801,71 тыс. руб., исполнено </w:t>
      </w:r>
      <w:r>
        <w:rPr>
          <w:rFonts w:eastAsia="Calibri"/>
          <w:lang w:eastAsia="en-US"/>
        </w:rPr>
        <w:t xml:space="preserve">161 635,95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     Л.П.Лалян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20-05-13T15:05:00Z</cp:lastPrinted>
  <dcterms:modified xsi:type="dcterms:W3CDTF">2020-06-09T05:45:00Z</dcterms:modified>
  <cp:revision>99</cp:revision>
  <dc:subject/>
  <dc:title/>
</cp:coreProperties>
</file>