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b/>
          <w:b/>
        </w:rPr>
      </w:pPr>
      <w:r>
        <w:rPr/>
        <w:t xml:space="preserve">               </w:t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Развитие физической культуры и спорта в муниципальном образовании г. Мегион на 2014-2020 годы» на 01.06.2019.</w:t>
      </w:r>
    </w:p>
    <w:p>
      <w:pPr>
        <w:pStyle w:val="Normal"/>
        <w:ind w:right="-426" w:hanging="0"/>
        <w:jc w:val="center"/>
        <w:rPr/>
      </w:pPr>
      <w:r>
        <w:rPr/>
      </w:r>
    </w:p>
    <w:p>
      <w:pPr>
        <w:pStyle w:val="Normal"/>
        <w:ind w:right="-426" w:firstLine="709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              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              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4.2019 </w:t>
      </w:r>
      <w:r>
        <w:rPr/>
        <w:t>– 325 852,7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145 995,7 тыс. руб.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179 857,0 тыс. руб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6.2019 </w:t>
      </w:r>
      <w:r>
        <w:rPr/>
        <w:t>– 108 294,6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37 241,9 тыс. руб.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71 052,7 тыс. руб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6.2019 </w:t>
      </w:r>
      <w:r>
        <w:rPr/>
        <w:t xml:space="preserve">– 33,2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25,5 %.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39,5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Муниципальная поддержка некоммерческих организаций (за исключением государственных (муниципальных) учреждений)» - в полном объеме;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Мероприятия по обеспечению комплексной безопасности и комфортных условий в муниципальных спортивных учреждений. Ремонтные работы спортивных объектов и сооружений» - выполнены работы по комплексной безопасности МБУ ДО «ДЮСШ « Вымпел» на сумму 68,6 тыс.руб., что составляет 4,6 %. В настоящее время ответственным исполнителем мероприятия МКУ «КС» по текущему ремонту объектов спорта заключены муниципальные контракты и подрядной организацией проводятся работы по ремонту помещений и инженерных сетей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Создание условий для удовлетворения потребности населения города в оказании услуг в сфере физической культуры и спорта» - выполнены на сумму 65 817,6 тыс.руб., что составляет 40,6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 на сумму 1 728,5,0 тыс.руб., что составляет 46,1%;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color w:val="000000"/>
        </w:rPr>
        <w:t xml:space="preserve">Для реализации основного мероприятия </w:t>
      </w:r>
      <w:r>
        <w:rPr>
          <w:rFonts w:eastAsia="Calibri"/>
          <w:lang w:eastAsia="en-US"/>
        </w:rPr>
        <w:t xml:space="preserve">«Реализация мероприятий по приобретению спортивного оборудования и инвентаря» </w:t>
      </w:r>
      <w:r>
        <w:rPr>
          <w:color w:val="000000"/>
        </w:rPr>
        <w:t>заключено соглашение о представлении субсидии местному бюджету из бюджета Ханты-Мансийского автономного округа – Югры от 01.04.2019 с Департаментом физической культуры и спорта Ханты-Мансийского автономного округа – Югры на софинансирование расходов по обеспечению физкультурно-спортивных организаций, осуществляющих спортивную подготовку спортивного резерва, спортивным оборудованием, экипировкой и инвентарем. В настоящее время мероприятия исполнено на сумму 785,0 тыс.руб., что составляет 29,8%.</w:t>
      </w:r>
    </w:p>
    <w:p>
      <w:pPr>
        <w:pStyle w:val="Normal"/>
        <w:shd w:fill="FFFFFF" w:val="clear"/>
        <w:ind w:right="-426" w:firstLine="709"/>
        <w:jc w:val="both"/>
        <w:rPr/>
      </w:pPr>
      <w:r>
        <w:rPr>
          <w:rFonts w:eastAsia="Calibri"/>
          <w:lang w:eastAsia="en-US"/>
        </w:rPr>
        <w:t>«Строительство (реконструкция) спортивных сооружений» - заключен муниципальный контракт с АО «ДСК «Автобан» (на сумму 308 366 368 руб.) на выполнение строительно-монтажных работ по объекту «Спортивный центр с универсальным игровым залом и плоскостными спортивными сооружениями». Срок выполнения работ по контракту - февраль 2019 г. В текущем году произведена оплата по факту выполненных работ на сумму 39 779,3 тыс.руб., что составляет 26%. Готовность здания спортивного центра по состоянию на 01.05.2019 составляет 95%, готовность объекта составляет 76%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отинова Екатерина Владими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-00-8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тинова Екатерина Владимировна</cp:lastModifiedBy>
  <cp:lastPrinted>2019-07-09T15:01:00Z</cp:lastPrinted>
  <dcterms:modified xsi:type="dcterms:W3CDTF">2019-07-09T10:0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