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19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Развитие культуры и туризма в городском округе город Мегион на 2019-2025 годы» на 01.06.2019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культурных услуг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>
          <w:rFonts w:eastAsia="Calibri"/>
          <w:bCs/>
          <w:spacing w:val="-11"/>
          <w:lang w:eastAsia="en-US"/>
        </w:rPr>
      </w:pPr>
      <w:r>
        <w:rPr>
          <w:rFonts w:eastAsia="Calibri"/>
          <w:bCs/>
          <w:spacing w:val="-11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6.2019 </w:t>
      </w:r>
      <w:r>
        <w:rPr/>
        <w:t>– 433 564,22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18 847,10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9 266,84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450,28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6.2019 </w:t>
      </w:r>
      <w:r>
        <w:rPr/>
        <w:t>– 148 304,89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148 025,88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279,01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0,0 тыс. рублей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6.2019 год составил 21 130,18 тыс. руб., исполнено 423,90 тыс.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bookmarkStart w:id="1" w:name="OLE_LINK12"/>
      <w:bookmarkEnd w:id="1"/>
      <w:r>
        <w:rPr/>
        <w:t xml:space="preserve">            </w:t>
      </w:r>
      <w:r>
        <w:rPr/>
        <w:t xml:space="preserve">Ремонт МБУ "Централизованная библиотечная система" (замена окон): дата размещения плана - графика 05.03.2019 г. Опубликован АЭФ 19.03.2019 с НМЦК 398 268 руб. (№ извещения 0187300004519000096). Дата проведения аукциона 01.04.2019 г. Победитель ИП Глотов Сергей Анатольевич. Контракт заключен 15.04.2019 г. Цена контракта 255 142,11 руб. Срок выполнения работ с 15.04.2019 по 25.06.2019 г. Работы выполнены в полном объеме. В настоящее время в стадии согласования соглашение о расторжении контракта на сумму 252 366,74 руб. Ремонт МБУ "Централизованная библиотечная система" (ремонт фасада, крыльца, устройство тротуара): дата размещения плана - графика 22.03.2019 г. Опубликован АЭФ 05.04.2019 с НМЦК 1 232 772,59 руб. (№ извещения 0187300004519000124). Дата проведения аукциона 18.04.2019 г. Победитель ООО "Комплект - Сервис". Контракт заключен 30.04.2019 г. Цена контракта 1 043 897,00 руб. Срок выполнения работ: с 30.04.2019 по 30.09.2019 г. Перераспределение бюджетных ассигнований на сумму 1 265 700 руб. - протокол заседания комиссии № 5 от 25.02.2019 (уведомление № 82 от 25.02.2019). Перераспределение бюджетных ассигнований на сумму 44 867 руб. - протокол заседания комиссии № 8 от 24.04.2019 г. (уведомление № 151 от 24.04.2019).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монт крыши МАУ "Региональный историко-культурный и экологический центр". Дата размещения плана - графика 29.03.2019 г. Опубликован АЭФ 17.04.2019 с НМЦК 107 416 руб.  (№ извещения 0187300004519000134). Дата проведения аукциона 29.04.2019 г. Победитель ООО "ЮК ГРУПП". Контракт заключен - 15.05.2019г. Цена контракта - 105 804,76 руб. Срок выполнения работ: 15.05.2019 - 29.07.2019г.</w:t>
      </w:r>
      <w:r>
        <w:rPr>
          <w:highlight w:val="yellow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>Ремонт МАУ "Дворец искусств". Дата размещения плана - графика 11.03.2019 г. Опубликован АЭФ 22.03.2019 с НМЦК 3 227 694 руб. (№ извещения 0187300004519000102). Дата проведения аукциона - 15.04.2019 г. Победитель ИП Собиров Мохиджор Усмонович. Контракт заключен 30.04.2019 г. Цена контракта 2 420 000 руб. Срок выполнения работ: с 30.04.2019 по 10.08.2019.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 </w:t>
      </w:r>
      <w:r>
        <w:rPr/>
        <w:t xml:space="preserve">Реконструкция МБОУ "Детская школа искусств №2" пгт. Высокий, г. Мегион. Перераспределение бюджетных ассигнований на сумму 1 265 700 руб. - протокол заседания комиссии № 5 от 25.02.2019 (уведомление № 82 от 25.02.2019).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МБУ "Централизованная библиотечная система" филиал № 4 по ул. Ленина 6а, корп. 2 пгт. Высокий (ремонт системы водоснабжения и канализации) (ПИР). Документация находится в стадии разработки. Перераспределение бюджетных ассигнований на сумму 44 867 руб. - протокол заседания комиссии № 8 от 24.04.2019 (уведомление № 151 от 24.04.2019). </w:t>
      </w:r>
      <w:r>
        <w:rPr>
          <w:rFonts w:eastAsia="Calibri"/>
          <w:lang w:eastAsia="en-US"/>
        </w:rPr>
        <w:t xml:space="preserve">  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6.2019 год составил 7 210,00 тыс. руб, исполнено 1 632,09 тыс. руб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7 210,00 тыс. руб., исполнено                   1 632,09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окружного бюджета – 0,00 тыс. руб., исполнено – 0,0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бюджетных ассигнований на 01.06.2019 года составил 405 224,04 тыс. руб., исполнено 116 248,89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405 224,04 тыс. руб., исполнено </w:t>
      </w:r>
      <w:r>
        <w:rPr>
          <w:rFonts w:eastAsia="Calibri"/>
          <w:lang w:eastAsia="en-US"/>
        </w:rPr>
        <w:t xml:space="preserve">116 248,89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.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3" w:name="OLE_LINK13"/>
      <w:bookmarkEnd w:id="3"/>
      <w:r>
        <w:rPr/>
        <w:t xml:space="preserve">Начальник отдела культуры                                                                                     Л.П.Лалаянц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Глушкова Виктория Александровна</w:t>
      </w:r>
    </w:p>
    <w:p>
      <w:pPr>
        <w:pStyle w:val="Normal"/>
        <w:rPr/>
      </w:pPr>
      <w:r>
        <w:rPr>
          <w:sz w:val="16"/>
          <w:szCs w:val="16"/>
        </w:rPr>
        <w:t xml:space="preserve">8 (34643) 96769 *544#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19-03-13T12:10:00Z</cp:lastPrinted>
  <dcterms:modified xsi:type="dcterms:W3CDTF">2019-06-06T07:01:00Z</dcterms:modified>
  <cp:revision>28</cp:revision>
  <dc:subject/>
  <dc:title/>
</cp:coreProperties>
</file>