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5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5.2022 – 259 927,8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 197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5 730,6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5.2022 – 81 049,4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6 940,6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4 108,8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5.2022 – 31,2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48,9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0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78,1 тыс. руб., что составляет 39,1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33,9 тыс. руб., что составляет 17,0 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73 684,1 тыс. руб., что составляет  30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813,3 тыс.руб., что составляет 51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3 388,4 тыс.руб., что составляет 62,9 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51,6 тыс.руб., что составляет 4,2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2-02-16T09:05:00Z</cp:lastPrinted>
  <dcterms:modified xsi:type="dcterms:W3CDTF">2022-05-12T09:1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