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апрел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,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Профилактика экстремизма и терроризма». Количество обучающихся: 3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ы 3 муниципальных служащих по теме: «Профилактика экстремизма и терроризм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по теме: «Современные тенденции совершенствования методологии и практики внешнего муниципального финансового контроля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теме: «Современные тенденции совершенствования методологии и практики внешнего муниципального финансового контроля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3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5-12T07:50:00Z</dcterms:modified>
  <cp:revision>5</cp:revision>
  <dc:subject/>
  <dc:title/>
</cp:coreProperties>
</file>