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апрел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5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5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53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53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906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906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324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324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6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4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4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6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6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6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6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5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5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53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53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В.А.Ситникова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05-05T11:04:00Z</cp:lastPrinted>
  <dcterms:modified xsi:type="dcterms:W3CDTF">2022-05-05T06:04:00Z</dcterms:modified>
  <cp:revision>95</cp:revision>
  <dc:subject/>
  <dc:title/>
</cp:coreProperties>
</file>