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5.2021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5.2021 </w:t>
      </w:r>
      <w:r>
        <w:rPr/>
        <w:t>– 244 754,5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6 893,2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37 861,3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5.2021 </w:t>
      </w:r>
      <w:r>
        <w:rPr/>
        <w:t>– 81 402,4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2 111,1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79 291,3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5.2021 </w:t>
      </w:r>
      <w:r>
        <w:rPr/>
        <w:t xml:space="preserve">– 33,3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30,6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33,3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иобретена наградная атрибутика и призы на сумму 75,3 тыс.руб., что составило 25,1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101,7 тыс.руб., что составило 40,7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сумму 150 тыс.руб., что составило 10,7 %.</w:t>
      </w:r>
    </w:p>
    <w:p>
      <w:pPr>
        <w:pStyle w:val="Normal"/>
        <w:shd w:fill="FFFFFF" w:val="clear"/>
        <w:ind w:right="-426" w:firstLine="709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78 399,8 тыс. руб., что составляет  33,5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2 675,6 тыс.руб., что составляет 52,2 %.</w:t>
      </w:r>
    </w:p>
    <w:p>
      <w:pPr>
        <w:pStyle w:val="Normal"/>
        <w:spacing w:lineRule="auto" w:line="276"/>
        <w:ind w:right="-426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дел физической культуры и спорта                                                                       Э.М.Табаченко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1-05-11T17:01:00Z</cp:lastPrinted>
  <dcterms:modified xsi:type="dcterms:W3CDTF">2021-05-11T12:03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