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sz w:val="22"/>
          <w:szCs w:val="22"/>
        </w:rPr>
      </w:pPr>
      <w:r>
        <w:rPr/>
        <w:t xml:space="preserve">               </w:t>
      </w:r>
      <w:r>
        <w:rPr>
          <w:sz w:val="22"/>
          <w:szCs w:val="22"/>
        </w:rPr>
        <w:t>Приложение к письму</w:t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от «_____» ________2021 № 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Культурное пространство в городском округе город Мегион на 2019-2025 годы» на 01.05.2021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  <w:spacing w:val="-11"/>
        </w:rPr>
      </w:pPr>
      <w:r>
        <w:rPr>
          <w:color w:val="000000"/>
        </w:rPr>
        <w:t>Целью программы является с</w:t>
      </w:r>
      <w:r>
        <w:rPr>
          <w:bCs/>
          <w:color w:val="000000"/>
          <w:spacing w:val="-11"/>
        </w:rPr>
        <w:t>охранение</w:t>
      </w:r>
      <w:r>
        <w:rPr>
          <w:bCs/>
          <w:spacing w:val="-11"/>
        </w:rPr>
        <w:t xml:space="preserve"> и популяризация культурного наследия Югры, привлечение внимания общества к его изучению, повышение качества услуг в сфере культуры, предоставляемых в области библиотечного, музейного дела, обеспечение прав граждан на участие              в культурной жизни, реализация творческого потенциала жителей городского округа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5.2021 </w:t>
      </w:r>
      <w:r>
        <w:rPr/>
        <w:t>– 421 934,88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420 171,01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1 633,27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130,60 тыс. рублей.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5.2021 </w:t>
      </w:r>
      <w:r>
        <w:rPr/>
        <w:t>– 60 440,94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60 440,94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0,00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0,00 тыс.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одпрограмма 1 </w:t>
      </w:r>
      <w:r>
        <w:rPr/>
        <w:t>«Сохранение исторического и культурного наследия, снижение инфраструктурных ограничений с целью обеспечения функционирования всех видов культурной деятельности»</w:t>
      </w:r>
      <w:r>
        <w:rPr>
          <w:rFonts w:eastAsia="Calibri"/>
          <w:lang w:eastAsia="en-US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bookmarkStart w:id="0" w:name="OLE_LINK12"/>
      <w:r>
        <w:rPr>
          <w:rFonts w:eastAsia="Calibri"/>
          <w:lang w:eastAsia="en-US"/>
        </w:rPr>
        <w:t>Объем бюджетных ассигнований на 01.05.2021 год составил 4 965,53 тыс. руб., исполнено 154,01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3 636,98 тыс. рублей, исполнено                   154,01 тыс.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/>
      </w:pPr>
      <w:r>
        <w:rPr/>
        <w:t>из окружного бюджета – 1 328,57 тыс. рублей, исполнено – 0,0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 xml:space="preserve">Ремонт МБОУ ДО "Детская художественная школа": </w:t>
      </w:r>
      <w:r>
        <w:rPr>
          <w:rFonts w:eastAsia="Calibri"/>
          <w:lang w:eastAsia="en-US"/>
        </w:rPr>
        <w:t>план-график размещен 27.01.2021г., переразмещен 15.03.2021г. НМЦК - 399 913,00р. Заключен контракт 20.04.2021 на сумму 359 614,01 р. с ИП Подгорнов В.А. Срок выполнения работ с 01.06.2021-16.07.2021гг. Документация в стадии согласования. Остаток плана 40 385,99р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 xml:space="preserve">Реконструкция школы исскуств пгт.Высокий г. Мегион (ПИР): </w:t>
      </w:r>
      <w:r>
        <w:rPr>
          <w:rFonts w:eastAsia="Calibri"/>
          <w:lang w:eastAsia="en-US"/>
        </w:rPr>
        <w:t>план-график размещен 27.01.2021г. Заключение контракта отклонено. Решается вопрос привязки типового проект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 xml:space="preserve">Ремонт холла в здании МАУ "РИКиЭЦ": </w:t>
      </w:r>
      <w:r>
        <w:rPr>
          <w:rFonts w:eastAsia="Calibri"/>
          <w:lang w:eastAsia="en-US"/>
        </w:rPr>
        <w:t xml:space="preserve">оплата кредиторской задолженности в сумме 137 500,00 р.       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>Ремонтные работы в экспозиционном зале по адресу ул.Заречная д. 16 Б</w:t>
      </w:r>
      <w:r>
        <w:rPr>
          <w:rFonts w:eastAsia="Calibri"/>
          <w:lang w:eastAsia="en-US"/>
        </w:rPr>
        <w:t xml:space="preserve">: план-график размещен 30.03.2021 с НМЦК 405 223,00р. Срок размещения АЭФ - апрель 2021 г.Победитель ИП Глотов С.А. .Цена контракта 320 093,88 р. Срок выполненных работ до 30.06.2021г.Контракт в стадии заключения. Перераспределение БА на сумму 144 600,00р. (уведомление №61 от 20.02.2021) Остаток плана 87 006,12р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БУ «Центральная библиотечная система»:</w:t>
      </w:r>
      <w:r>
        <w:rPr>
          <w:rFonts w:eastAsia="Calibri"/>
          <w:lang w:eastAsia="en-US"/>
        </w:rPr>
        <w:t xml:space="preserve"> Перераспределение БА на сумму 200 000,00р. (уведомление №62 от 20.02.2021)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АУ «Дворец искусств»:</w:t>
      </w:r>
      <w:r>
        <w:rPr>
          <w:rFonts w:eastAsia="Calibri"/>
          <w:lang w:eastAsia="en-US"/>
        </w:rPr>
        <w:t xml:space="preserve"> </w:t>
      </w:r>
      <w:bookmarkEnd w:id="0"/>
      <w:r>
        <w:rPr>
          <w:rFonts w:eastAsia="Calibri"/>
          <w:lang w:eastAsia="en-US"/>
        </w:rPr>
        <w:t xml:space="preserve">Ремонт кровли остекленнного пристроя здания ДК "Сибирь": план-график размещен 17.03.2021 с НМЦК 393 979,00р. Срок размещения АЭФ - апрель 2021 г. Заключен контракт 20.04.2021 с ИП Подгорнов В.А. на сумму 290 600,09 р. Срок выполненных работ до 30.06.2021г.Остаток плана БА – 109 399,91 руб.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дпрограмма 2 «Поддержка творческих инициатив, способствующих самореализации населения»:</w:t>
      </w:r>
    </w:p>
    <w:p>
      <w:pPr>
        <w:pStyle w:val="Normal"/>
        <w:ind w:firstLine="708"/>
        <w:jc w:val="both"/>
        <w:rPr/>
      </w:pPr>
      <w:bookmarkStart w:id="1" w:name="OLE_LINK13"/>
      <w:bookmarkEnd w:id="1"/>
      <w:r>
        <w:rPr>
          <w:rFonts w:eastAsia="Calibri"/>
          <w:lang w:eastAsia="en-US"/>
        </w:rPr>
        <w:t>Объем бюджетных ассигнований на 01.05.2021 год составил 3 658,30 тыс. рублей, исполнено 596,85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3 223,00 тыс. рублей, исполнено                   596,85 тыс.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/>
      </w:pPr>
      <w:r>
        <w:rPr/>
        <w:t>из окружного бюджета – 304,70 тыс. рублей, исполнено – 0,00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>из федерального бюджета – 130,60 тыс. рублей, исполнено – 0,0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Подпрограмма 3 «Организационные, экономические механизмы развития культуры и историко-культурного наследия»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Объем бюджетных ассигнований на 01.05.2021 года составил 413 311,03 тыс. рублей, исполнено 33 485,78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из бюджета городского округа город Мегион – </w:t>
      </w:r>
      <w:r>
        <w:rPr>
          <w:rFonts w:eastAsia="Calibri"/>
          <w:lang w:eastAsia="en-US"/>
        </w:rPr>
        <w:t xml:space="preserve">413 311,04 </w:t>
      </w:r>
      <w:r>
        <w:rPr/>
        <w:t xml:space="preserve">тыс. рублей, исполнено </w:t>
      </w:r>
      <w:r>
        <w:rPr>
          <w:rFonts w:eastAsia="Calibri"/>
          <w:lang w:eastAsia="en-US"/>
        </w:rPr>
        <w:t xml:space="preserve">138 185,17 </w:t>
      </w:r>
      <w:r>
        <w:rPr/>
        <w:t>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Из окружного бюджета 0,00 тыс. рублей, </w:t>
      </w:r>
      <w:r>
        <w:rPr>
          <w:rFonts w:eastAsia="Calibri"/>
          <w:lang w:eastAsia="en-US"/>
        </w:rPr>
        <w:t>исполнено 0,00 тыс. рублей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2" w:name="OLE_LINK13"/>
      <w:bookmarkStart w:id="3" w:name="OLE_LINK13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культуры                                                                                  Л.П.Лалаян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 Шалина Ольга Олеговна</w:t>
      </w:r>
    </w:p>
    <w:p>
      <w:pPr>
        <w:pStyle w:val="Normal"/>
        <w:rPr/>
      </w:pPr>
      <w:r>
        <w:rPr>
          <w:sz w:val="16"/>
          <w:szCs w:val="16"/>
        </w:rPr>
        <w:t xml:space="preserve">Тел.:8 (34643) 9-67-69 *544#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07:00Z</dcterms:created>
  <dc:creator>User</dc:creator>
  <dc:description/>
  <cp:keywords/>
  <dc:language>en-US</dc:language>
  <cp:lastModifiedBy>Шалина Ольга Олеговна</cp:lastModifiedBy>
  <cp:lastPrinted>2021-04-06T10:44:00Z</cp:lastPrinted>
  <dcterms:modified xsi:type="dcterms:W3CDTF">2021-05-13T09:30:00Z</dcterms:modified>
  <cp:revision>172</cp:revision>
  <dc:subject/>
  <dc:title/>
</cp:coreProperties>
</file>