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-426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ind w:right="-426" w:firstLine="568"/>
        <w:jc w:val="center"/>
        <w:rPr/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5.2020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5.2020 </w:t>
      </w:r>
      <w:r>
        <w:rPr/>
        <w:t>– 224 729,8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2 879,6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21 850,2 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5.2020 </w:t>
      </w:r>
      <w:r>
        <w:rPr/>
        <w:t>– 61 704,8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52,4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61 552,4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5.2020 </w:t>
      </w:r>
      <w:r>
        <w:rPr/>
        <w:t xml:space="preserve">– 27,5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5,3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27,7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оведен Фестиваль среди семейных команд на сумму 34,0 тыс.руб., что составило 6,8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 физкультурно-массовых мероприятий, спортивных мероприятий, первенств и  чемпионатов по видам спорта» проведены мероприятия на сумму 87,3 тыс.руб., что составило 17,5 %.</w:t>
      </w:r>
    </w:p>
    <w:p>
      <w:pPr>
        <w:pStyle w:val="Normal"/>
        <w:autoSpaceDE w:val="false"/>
        <w:ind w:right="-426" w:firstLine="709"/>
        <w:jc w:val="both"/>
        <w:rPr/>
      </w:pPr>
      <w:r>
        <w:rPr>
          <w:color w:val="000000"/>
        </w:rPr>
        <w:t xml:space="preserve"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</w:t>
      </w:r>
      <w:r>
        <w:rPr/>
        <w:t xml:space="preserve">выполнены работы по комплексной безопасности МАУ ДО «ДЮСШ «Вымпел» на сумму 587,7 тыс. рублей, что составляет 44,8 %. </w:t>
      </w:r>
    </w:p>
    <w:p>
      <w:pPr>
        <w:pStyle w:val="Normal"/>
        <w:shd w:fill="FFFFFF" w:val="clear"/>
        <w:ind w:right="-426" w:firstLine="709"/>
        <w:jc w:val="both"/>
        <w:rPr>
          <w:color w:val="000000"/>
        </w:rPr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59254,3 тыс. рублей, что составляет 27,6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1 316,0 тыс.руб., что составляет 40,7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64,4 тыс.руб., что составляет 4,5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физической культуры и спорта                                                  Э.М.Табаченко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отинова Екатерина Владимировна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34643)9-63-54, доб.596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20-05-13T11:26:00Z</cp:lastPrinted>
  <dcterms:modified xsi:type="dcterms:W3CDTF">2020-05-13T06:2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