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физической культуры и спорта в муниципальном образовании г. Мегион на 2014-2020 годы» на 01.05.2019.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firstLine="709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              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              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4.2019 </w:t>
      </w:r>
      <w:r>
        <w:rPr/>
        <w:t>– 325 301,5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45 995,7 тыс. руб.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179 305,8 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4.2019 </w:t>
      </w:r>
      <w:r>
        <w:rPr/>
        <w:t>– 51 167,7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3 915,8 тыс. руб.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37 251,9 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4.2019 </w:t>
      </w:r>
      <w:r>
        <w:rPr/>
        <w:t xml:space="preserve">– 15,7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9,5 %.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0,8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униципальная поддержка некоммерческих организаций (за исключением государственных (муниципальных) учреждений)» в полном объеме;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Создание условий для удовлетворения потребности населения города в оказании услуг в сфере физической культуры и спорта на сумму 51 635,7 тыс.руб., что составляет 31,8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 на сумму 1 541,0 тыс.руб., что составляет 48,2%;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Для реализации мероприятия </w:t>
      </w:r>
      <w:r>
        <w:rPr>
          <w:rFonts w:eastAsia="Calibri"/>
          <w:lang w:eastAsia="en-US"/>
        </w:rPr>
        <w:t xml:space="preserve">«Реализация мероприятий по приобретению спортивного оборудования и инвентаря» </w:t>
      </w:r>
      <w:r>
        <w:rPr>
          <w:color w:val="000000"/>
        </w:rPr>
        <w:t>заключено соглашение о представлении субсидии местному бюджету из бюджета Ханты-Мансийского автономного округа – Югры от 01.04.2019 с Департаментом физической культуры и спорта Ханты-Мансийского автономного округа – Югры на софинансирование расходов по обеспечению физкультурно-спортивных организаций, осуществляющих спортивную подготовку спортивного резерва, спортивным оборудованием, экипировкой и инвентарем. В настоящее время мероприятия исполнено на сумму 323,3 тыс.руб., что составляет 12,3%.</w:t>
      </w:r>
    </w:p>
    <w:p>
      <w:pPr>
        <w:pStyle w:val="Normal"/>
        <w:ind w:right="-426" w:firstLine="709"/>
        <w:jc w:val="both"/>
        <w:rPr>
          <w:color w:val="000000"/>
        </w:rPr>
      </w:pPr>
      <w:r>
        <w:rPr>
          <w:color w:val="000000"/>
        </w:rPr>
        <w:t>В рамках предусмотренного финансирования в настоящее время МБУ ДО «ДЮСШ «Вымпел» использованы денежные средства в сумме 323,3 тыс.руб., в том числе: средства окружного бюджета и средства местного бюджета 16,2 тыс.руб., на проведения тренировочного сборов и участия в соревнования.</w:t>
      </w:r>
      <w:r>
        <w:rPr>
          <w:rFonts w:eastAsia="Calibri"/>
          <w:lang w:eastAsia="en-US"/>
        </w:rPr>
        <w:t xml:space="preserve"> что составляет 48,2%</w:t>
      </w:r>
    </w:p>
    <w:p>
      <w:pPr>
        <w:pStyle w:val="Normal"/>
        <w:ind w:right="-426" w:firstLine="709"/>
        <w:jc w:val="both"/>
        <w:rPr>
          <w:color w:val="000000"/>
        </w:rPr>
      </w:pPr>
      <w:r>
        <w:rPr>
          <w:color w:val="000000"/>
        </w:rPr>
        <w:t>Заключение контракта на приобретение спортивного оборудования и инвентаря МАУ ДО «ДЮСШ «Юность» запланировано до конца мая 2019 год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Строительство (реконструкция) спортивных сооружений» - заключен муниципальный контракт с АО «ДСК «Автобан» (на сумму 308 366 368 руб.) на выполнение строительно-монтажных работ по объекту «Спортивный центр с универсальным игровым залом и плоскостными спортивными сооружениями». Срок выполнения работ по контракту - февраль 2019 г. В текущем году произведена оплата по факту выполненных работ на сумму 16 034,8 тыс.руб., что составляет 10,5%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мках основного мероприятия АО «ДСК Автобан» в рамках заключенного муниципального контракта проводятся работы по строительству объекта «Спортивный центр с универсальным игровым залом и плоскостными спортивными сооружениями». За январь - апрель 2019 года проведена строительно-монтажные работы  проведена оплата в сумме 39 779,4 тыс. руб. Готовность здания спортивного центра по состоянию на 01.05.2019 составляет 95%, готовность объекта составляет 76%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инова Екатери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0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тинова Екатерина Владимировна</cp:lastModifiedBy>
  <cp:lastPrinted>2019-05-14T12:31:00Z</cp:lastPrinted>
  <dcterms:modified xsi:type="dcterms:W3CDTF">2019-05-14T07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