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 в городском округе город Мегион на 2019-2025 годы»  за апрель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билизационная подготовка организаций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инский учет и бронирование граждан, пребывающих в запасе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 контракт на обучение муниципального служащего по 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качества освещения деятельности региональных законодательных и исполнительных органов власти в средствах массовой информации -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16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8-12-04T17:38:00Z</cp:lastPrinted>
  <dcterms:modified xsi:type="dcterms:W3CDTF">2019-05-16T11:35:00Z</dcterms:modified>
  <cp:revision>3</cp:revision>
  <dc:subject/>
  <dc:title/>
</cp:coreProperties>
</file>