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«_____» ________2019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5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19 </w:t>
      </w:r>
      <w:r>
        <w:rPr/>
        <w:t>– 432 01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7 29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19 </w:t>
      </w:r>
      <w:r>
        <w:rPr/>
        <w:t>– 116 758,84  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16 758,84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5.2019 год составил 21 253,42  тыс. руб., исполнено 69,65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bookmarkStart w:id="1" w:name="OLE_LINK12"/>
      <w:bookmarkEnd w:id="1"/>
      <w:r>
        <w:rPr/>
        <w:t xml:space="preserve">            </w:t>
      </w:r>
      <w:r>
        <w:rPr/>
        <w:t xml:space="preserve">Ремонт МБУ "Централизованная библиотечная система" (замена окон): дата размещения плана -графика 05.03.2019 г. Опубликован АЭФ 19.03.2019 с НМЦК 398 268 руб. ( № извещения 0187300004519000096). Дата проведения аукциона 01.04.2019 г. Победитель ИП Глотов Сергей Анатольевич. Контракт заключен 15.04.2019 г. Цена контракта 255 142,11 руб. Срок выполнения работ с 15.04.2019 по 25.06.2019 г. Ремонт МБУ "Цетрализованная библиотечная система" ( ремонт фасада, крыльца, устройство тротуара): дата размещения плана - графика 22.03.2019 г. Опубликован АЭФ 05.04.2019 с НМЦК 1 232 772,59 руб. (№ извещения 0187300004519000124). Дата проведения аукциона 18.04.2019 г. Победитель ООО "Комплект - Сервис". Контракт заключен 30.04.2019 г. Цена контракта 1 043 897,00 руб. Срок выполнения работ: с 30.04.2019 по 30.09.2019 г. Перераспределение бюджетных ассигнований на сумму 1 265 700 руб. - протокол заседания комиссии № 5 от 25.02.2019 (уведомление № 82 от 25.02.2019). Перераспределение бюджетных ассигнований на сумму 44 867 руб. - протокол заседания комиссии № 8 от 24.04.2019 г. (уведомление № 151 от 24.04.2019).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монт крыши МАУ "Региональный историко-культурный и экологический центр". Дата размещения плана - графика 29.03.2019 г. Опубликован АЭФ 17.04.2019 с НМЦК 107 416 руб.  (№ извещения 0187300004519000134). Дата проведения аукциона 29.04.2019 г. Победитель ООО "ЮК ГРУПП". Заключение контракта - май 2019 г.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монт МАУ "Дворец искусств". Дата размещения плана -графика 11.03.2019 г. Опубликован АЭФ  22.03.2019 с НМЦК 3 227 694 руб. (№ извещения 0187300004519000102). Дата проведения аукциона - 15.04.2019 г. Победитель ИП Собиров Мохиджор Усмонович. Контракт заключен 30.04.2019 г. Цена контракта 2 420 000 руб. Срок выполнения работ: с 30.04.2019 по 10.08.2019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конструкция МБОУ "Детская школа искусств №2" пгт. Высокий, г. Мегион. Перераспределение бюджетных ассигнований на сумму 1 265 700 руб. - протокол заседания комиссии № 5 от 25.02.2019 (уведомление № 82 от 25.02.2019)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МБУ "Централизованная библиотечная система" филиал № 4 по ул. Ленина 6а, корп. 2 пгт. Высокий (ремонт системы водоснабжения и канализации) (ПИР). Документация находится в стадии разработки. Перераспределение бюджетных ассигнований на сумму 44 867 руб. - протокол заседания комиссии № 8 от 24.04.2019 (уведомление № 151 от 24.04.2019).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5.2019 год составил 5 660,00 тыс. руб, исполнено 913,89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660,00 тыс. руб., исполнено                   913,89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5.2019 года составил 405 100,80 тыс. руб., исполнено 115 775,29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100,80 тыс. руб., исполнено </w:t>
      </w:r>
      <w:r>
        <w:rPr>
          <w:rFonts w:eastAsia="Calibri"/>
          <w:lang w:eastAsia="en-US"/>
        </w:rPr>
        <w:t xml:space="preserve">115 775,29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3-13T12:10:00Z</cp:lastPrinted>
  <dcterms:modified xsi:type="dcterms:W3CDTF">2019-05-08T11:23:00Z</dcterms:modified>
  <cp:revision>21</cp:revision>
  <dc:subject/>
  <dc:title/>
</cp:coreProperties>
</file>