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center"/>
        <w:rPr>
          <w:b/>
          <w:b/>
        </w:rPr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4.2022.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4.2022 – 259 727,8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 197,2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45 530,6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>01.04.2022 – 55 851,3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3 269,1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52 582,2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</w:t>
      </w:r>
      <w:r>
        <w:rPr/>
        <w:t xml:space="preserve">01.04.2022 – 21,5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23 %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21,4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на сумму 39,1 тыс. руб., что составляет 19,6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на сумму 8,4 тыс. руб., что составляет 4,2 %.</w:t>
      </w:r>
    </w:p>
    <w:p>
      <w:pPr>
        <w:pStyle w:val="Normal"/>
        <w:shd w:fill="FFFFFF" w:val="clear"/>
        <w:ind w:right="-426" w:firstLine="708"/>
        <w:jc w:val="both"/>
        <w:rPr/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52 415,2 тыс. руб., что составляет  21,8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2 337,0 тыс.руб., что составляет 32,2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1 000,0 тыс.руб., что составляет 18,6 %.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«Развитие сети спортивных объектов шаговой доступности» на 51,6 тыс.руб., что составляет 4,2 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яющий обязанности </w:t>
      </w:r>
    </w:p>
    <w:p>
      <w:pPr>
        <w:pStyle w:val="Normal"/>
        <w:ind w:right="-426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чальника отдела физической </w:t>
      </w:r>
    </w:p>
    <w:p>
      <w:pPr>
        <w:pStyle w:val="Normal"/>
        <w:ind w:right="-426" w:hanging="0"/>
        <w:rPr/>
      </w:pPr>
      <w:r>
        <w:rPr>
          <w:rFonts w:eastAsia="Calibri"/>
          <w:lang w:eastAsia="en-US"/>
        </w:rPr>
        <w:t>культуры и спорта                                                                                                           Е.В.Вотин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Волошин Артем Дмитриевич</w:t>
    </w:r>
  </w:p>
  <w:p>
    <w:pPr>
      <w:pStyle w:val="Normal"/>
      <w:spacing w:lineRule="auto" w:line="276"/>
      <w:jc w:val="both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  <w:t>(34643)9-63-54, доб.594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2-02-16T09:05:00Z</cp:lastPrinted>
  <dcterms:modified xsi:type="dcterms:W3CDTF">2022-04-08T11:03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