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март 2022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1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е : «Профилактика экстремизма и терроризма». Количество обучающихся: 3 ч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ы 3 муниципальных служащих по теме: «Профилактика экстремизма и терроризм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е: «Современные тенденции совершенствования методологии и практики внешнего муниципального финансового контроля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обучающихся: 1 чел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35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2-04-13T09:35:00Z</dcterms:modified>
  <cp:revision>2</cp:revision>
  <dc:subject/>
  <dc:title/>
</cp:coreProperties>
</file>