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 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2 № ____________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е Мегионе на 2019-2025 годы» на 01.03.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 xml:space="preserve">на 01.03.2022 </w:t>
      </w:r>
      <w:r>
        <w:rPr/>
        <w:t>– 457 319,98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450 920,28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1 181,10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5 218,60 тыс. рублей.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left="709" w:hanging="0"/>
        <w:jc w:val="both"/>
        <w:rPr/>
      </w:pPr>
      <w:r>
        <w:rPr/>
        <w:t xml:space="preserve">за февраль </w:t>
      </w:r>
      <w:r>
        <w:rPr>
          <w:rFonts w:eastAsia="Calibri"/>
          <w:lang w:eastAsia="en-US"/>
        </w:rPr>
        <w:t xml:space="preserve">2022 </w:t>
      </w:r>
      <w:r>
        <w:rPr/>
        <w:t>– 42 334,65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42 334,65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0,00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0,0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/>
      </w:pPr>
      <w:bookmarkStart w:id="0" w:name="OLE_LINK12"/>
      <w:r>
        <w:rPr>
          <w:rFonts w:eastAsia="Calibri"/>
          <w:lang w:eastAsia="en-US"/>
        </w:rPr>
        <w:t>Объем бюджетных ассигнований на 01.03.2022 год составил 13 085,95 тыс. руб., исполнено 25,54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6 956,25 тыс. рублей, исполнено                   25,54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 032,60 тыс. рублей, исполнено – 0,0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из федерального бюджета – 5 097,10 тыс. рублей, исполнено – 0,00 тыс. рублей. </w:t>
      </w:r>
    </w:p>
    <w:p>
      <w:pPr>
        <w:pStyle w:val="Normal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1.Ремонт МБУ "Центральная библиотечная система</w:t>
      </w:r>
      <w:r>
        <w:rPr>
          <w:rFonts w:eastAsia="Calibri"/>
          <w:lang w:eastAsia="en-US"/>
        </w:rPr>
        <w:t>": проведен АЭФ с НМЦК 1 910 509,00 руб. Контракт в стадии заключения с ИП Глотов С.А. на сумму 1 566 617,20 руб. Срок вып.работ с 01.04.2022 по 17.06.2022гг. Остаток БА - 368 382,80 руб.Ремонт МБУ "</w:t>
      </w:r>
      <w:bookmarkEnd w:id="0"/>
      <w:r>
        <w:rPr>
          <w:rFonts w:eastAsia="Calibri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2.Реконструкция школы искусств пгт.Высокий г. Мегион (ПИР): </w:t>
      </w:r>
      <w:r>
        <w:rPr>
          <w:rFonts w:eastAsia="Calibri"/>
          <w:lang w:eastAsia="en-US"/>
        </w:rPr>
        <w:t xml:space="preserve">Заключен контракт №0187300004521000339 от 24.08.2021 с ООО "Архимас". Срок вып.работ до 15.12.2021. В декабре 2021 года работы выполнены частично на сумму 1 169 591,00 руб., но не оплачены. Образовалась кредиторская задолженность. Работы ведутся с задержкой. Окончание работ (ориентировочно) -март-апрель 2022 года. Оплата кредиторской задолженности - 1-ый квартал 2022 года.    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1" w:name="OLE_LINK13"/>
      <w:bookmarkEnd w:id="1"/>
      <w:r>
        <w:rPr>
          <w:rFonts w:eastAsia="Calibri"/>
          <w:lang w:eastAsia="en-US"/>
        </w:rPr>
        <w:t>Объем бюджетных ассигнований на 01.03.2022 год составил 3 408,69 тыс. рублей, исполнено 224,48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 138,69 тыс. рублей, исполнено                 224,48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48,50 тыс. рублей, исполнено – 0,00 тыс.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21,50 тыс. рублей, исполнено – 0,00 тыс.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03.2022 года составил 440 825,33 тыс. рублей, исполнено 56 006,91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40 825,33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56 006,91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2" w:name="OLE_LINK13"/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ультуры   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олнитель: Шалина Ольга Олеговна 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Шалина Ольга Олеговна</cp:lastModifiedBy>
  <cp:lastPrinted>2022-02-07T13:43:00Z</cp:lastPrinted>
  <dcterms:modified xsi:type="dcterms:W3CDTF">2022-03-03T09:47:00Z</dcterms:modified>
  <cp:revision>224</cp:revision>
  <dc:subject/>
  <dc:title/>
</cp:coreProperties>
</file>