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4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21 </w:t>
      </w:r>
      <w:r>
        <w:rPr/>
        <w:t>– 244 754,5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6 893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37 349,5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21 </w:t>
      </w:r>
      <w:r>
        <w:rPr/>
        <w:t>– 48 016,8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 296,6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46 720,2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21 </w:t>
      </w:r>
      <w:r>
        <w:rPr/>
        <w:t xml:space="preserve">– 19,6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8,8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9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70,7 тыс.руб., что составило 23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101,7 тыс.руб., что составило 33,9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46 350,3 тыс. руб., что составляет 19,8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494,1 тыс.руб., что составляет 17,8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дел физической культуры и спорта                                                                       Э.М.Табаченко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04-12T15:01:00Z</cp:lastPrinted>
  <dcterms:modified xsi:type="dcterms:W3CDTF">2021-04-12T10:01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