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1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ском округе город Мегион на 2019-2025 годы» на 01.04.202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услуг в сфере культуры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4.2021 </w:t>
      </w:r>
      <w:r>
        <w:rPr/>
        <w:t>– 421 001,21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20 171,01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1 633,27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130,6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4.2021 </w:t>
      </w:r>
      <w:r>
        <w:rPr/>
        <w:t>– 33 757,99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33 757,99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0,00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0,00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bookmarkStart w:id="0" w:name="OLE_LINK12"/>
      <w:r>
        <w:rPr>
          <w:rFonts w:eastAsia="Calibri"/>
          <w:lang w:eastAsia="en-US"/>
        </w:rPr>
        <w:t>Объем бюджетных ассигнований на 01.04.2021 год составил 4 965,55 тыс. руб., исполнено 44,58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3 636,98 тыс. рублей, исполнено                   44,58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1 328,57 тыс. рублей, исполнено – 0,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Ремонт МБОУ ДО "Детская художественная школа": </w:t>
      </w:r>
      <w:r>
        <w:rPr>
          <w:rFonts w:eastAsia="Calibri"/>
          <w:lang w:eastAsia="en-US"/>
        </w:rPr>
        <w:t>план-график размещен 27.01.2021г., переразмещен 15.03.2021г. НМЦК - 399 913,00р. Срок выполнения работ с 01.06.2021-16.07.2021гг. Документация в стадии согласования. Остаток плана 87,00р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Реконструкция школы исскуств пгт.Высокий г. Мегион (ПИР): </w:t>
      </w:r>
      <w:r>
        <w:rPr>
          <w:rFonts w:eastAsia="Calibri"/>
          <w:lang w:eastAsia="en-US"/>
        </w:rPr>
        <w:t>план-график размещен 27.01.2021г. Заключение контракта отклонено. Решается вопрос привязки типового проек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Ремонт холла в здании МАУ "РИКиЭЦ": </w:t>
      </w:r>
      <w:r>
        <w:rPr>
          <w:rFonts w:eastAsia="Calibri"/>
          <w:lang w:eastAsia="en-US"/>
        </w:rPr>
        <w:t xml:space="preserve">оплата кредиторской задолженности в сумме 137 500,00 р.    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монтные работы в экспозиционном зале по адресу ул.Заречная д. 16 Б</w:t>
      </w:r>
      <w:r>
        <w:rPr>
          <w:rFonts w:eastAsia="Calibri"/>
          <w:lang w:eastAsia="en-US"/>
        </w:rPr>
        <w:t xml:space="preserve">: план-график размещен 30.03.2021 с НМЦК 405 223,00р. Срок размещения АЭФ - апрель 2021 г. Срок выполненных работ до 30.06.2021г.Перераспределение БА на сумму 144 600,00р. (уведомление №61 от 20.02.2021) Остаток плана      1 877,00р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У «Центральная библиотечная система»:</w:t>
      </w:r>
      <w:r>
        <w:rPr>
          <w:rFonts w:eastAsia="Calibri"/>
          <w:lang w:eastAsia="en-US"/>
        </w:rPr>
        <w:t xml:space="preserve"> Перераспределение БА на сумму 200 000,00р. (уведомление №62 от 20.02.2021)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АУ «Дворец искусств»:</w:t>
      </w:r>
      <w:r>
        <w:rPr>
          <w:rFonts w:eastAsia="Calibri"/>
          <w:lang w:eastAsia="en-US"/>
        </w:rPr>
        <w:t xml:space="preserve"> </w:t>
      </w:r>
      <w:bookmarkEnd w:id="0"/>
      <w:r>
        <w:rPr>
          <w:rFonts w:eastAsia="Calibri"/>
          <w:lang w:eastAsia="en-US"/>
        </w:rPr>
        <w:t xml:space="preserve">Ремонт кровли остекленнного пристроя здания ДК "Сибирь": план-график размещен 17.03.2021 с НМЦК 393 979,00р. Срок размещения АЭФ - апрель 2021 г. Срок выполненных работ до 30.06.2021г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/>
      </w:pPr>
      <w:bookmarkStart w:id="1" w:name="OLE_LINK13"/>
      <w:bookmarkEnd w:id="1"/>
      <w:r>
        <w:rPr>
          <w:rFonts w:eastAsia="Calibri"/>
          <w:lang w:eastAsia="en-US"/>
        </w:rPr>
        <w:t>Объем бюджетных ассигнований на 01.04.2021 год составил 3 658,30 тыс. рублей, исполнено 238,1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3 223,00 тыс. рублей, исполнено                   238,12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304,70 тыс. рублей, исполнено – 0,0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– 130,60 тыс. рублей, исполнено – 0,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Объем бюджетных ассигнований на 01.04.2021 года составил 413 311,03 тыс. рублей, исполнено 33 485,78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</w:t>
      </w:r>
      <w:r>
        <w:rPr>
          <w:rFonts w:eastAsia="Calibri"/>
          <w:lang w:eastAsia="en-US"/>
        </w:rPr>
        <w:t xml:space="preserve">413 311,03 </w:t>
      </w:r>
      <w:r>
        <w:rPr/>
        <w:t xml:space="preserve">тыс. рублей, исполнено </w:t>
      </w:r>
      <w:r>
        <w:rPr>
          <w:rFonts w:eastAsia="Calibri"/>
          <w:lang w:eastAsia="en-US"/>
        </w:rPr>
        <w:t xml:space="preserve">33 485,78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2" w:name="OLE_LINK13"/>
      <w:bookmarkStart w:id="3" w:name="OLE_LINK13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культуры                                                                                  Л.П.Лалая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Шалина Ольга Олег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Шалина Ольга Олеговна</cp:lastModifiedBy>
  <cp:lastPrinted>2021-04-06T10:44:00Z</cp:lastPrinted>
  <dcterms:modified xsi:type="dcterms:W3CDTF">2021-04-06T05:46:00Z</dcterms:modified>
  <cp:revision>171</cp:revision>
  <dc:subject/>
  <dc:title/>
</cp:coreProperties>
</file>