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4.2020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0 </w:t>
      </w:r>
      <w:r>
        <w:rPr/>
        <w:t>– 223 679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0 800,0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0 </w:t>
      </w:r>
      <w:r>
        <w:rPr/>
        <w:t>– 39708,2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4,1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9 614,1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0 </w:t>
      </w:r>
      <w:r>
        <w:rPr/>
        <w:t xml:space="preserve">– 17,8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,3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7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20,0 тыс.руб., что составило 4,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 физкультурно-массовых мероприятий, спортивных мероприятий, первенств и  чемпионатов по видам спорта» проведены мероприятия на сумму 29,8 тыс.руб., что составило 6,0 %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797,7 тыс. рублей, что составляет 41,6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37 565,0 тыс. рублей, что составляет 17,6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295,7 тыс.руб., что составляет 27,8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физической культуры и спорта                                                  Э.М.Табаченко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тинова Екатерина Владимировна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6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20-04-03T12:23:00Z</cp:lastPrinted>
  <dcterms:modified xsi:type="dcterms:W3CDTF">2020-04-03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