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4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4.2020 </w:t>
      </w:r>
      <w:r>
        <w:rPr/>
        <w:t>– 409 127,3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1 934,0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 713,3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4.2020 </w:t>
      </w:r>
      <w:r>
        <w:rPr/>
        <w:t>– 79 842,19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79 837,5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4,67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4.2020 год составил 11 271,62 тыс. руб., исполнено 5,5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Документация в стадии разработки. Планируемый срок размещения мун. заказа – апрель 2020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. на сумму 226 228,00 руб. Аукцион состоялся 17.03.2020 на сумму 153 868,86 руб. Победитель ИП Жмаева Наталья Сергеевна. Контракт заключен 30.03.2020. Срок выполнения работ с 30.03.2020 по 06.07.2020. Свободный остаток от плана – 184 431,14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Экоцентр».</w:t>
      </w:r>
      <w:r>
        <w:rPr>
          <w:rFonts w:eastAsia="Calibri"/>
          <w:lang w:eastAsia="en-US"/>
        </w:rPr>
        <w:t xml:space="preserve"> Ремонт помещений МАУ «РИКиЭЦ», г.Мегион, пр.Победы,д.30: План – график размещен 21.02.2020 г. на сумму 539 700,00 руб. Аукцион состоялся 24.03.2020 на 450 649,50 руб. Победитель ИП Глотов С.А. Ориентировочно заключение контракта 08.04.2020. Свободный остаток от плана – 89 350,5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. 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на сумму 260 372,00 руб. с ИП Глотов С.А. Срок выполнения работ: 14.02.2020 – 25.03.2020 г. Свободный остаток от плана – 361 145,00 руб. Перераспределение бюджетных ассигнований на сумму 102 083,00 руб. – уведомление №86 от 28.021.2020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. 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. ОАЭФ размещен 18.02.2020 г. на сумму 135 013,00 руб. (№ извещения 0187300004520000027). Дата проведения аукциона 02.03.2020 г. Победитель ИП Глотов С.А. Заключение контракта – 18.03.2020г. на сумму 97 974,79 руб. Срок выполнения работ с 12.05.2020 – 12.06.2020. Свободный остаток от плана 350 125,21 руб.  руб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4.2020 год составил 7 434,21 тыс. руб, исполнено 213,86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834,21 тыс. руб., исполнено                   213,86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12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4.2020 года составил 390 421,48 тыс. руб., исполнено 79 622,82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0 421,48 тыс. руб., исполнено </w:t>
      </w:r>
      <w:r>
        <w:rPr>
          <w:rFonts w:eastAsia="Calibri"/>
          <w:lang w:eastAsia="en-US"/>
        </w:rPr>
        <w:t xml:space="preserve">79 622,82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Л.П.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20-04-07T06:56:00Z</dcterms:modified>
  <cp:revision>90</cp:revision>
  <dc:subject/>
  <dc:title/>
</cp:coreProperties>
</file>