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4679"/>
        <w:rPr>
          <w:b/>
          <w:b/>
        </w:rPr>
      </w:pPr>
      <w:r>
        <w:rPr/>
        <w:t xml:space="preserve">               </w:t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Развитие физической культуры и спорта в муниципальном образовании г. Мегион на 2014-2020 годы» на 01.04.2019.</w:t>
      </w:r>
    </w:p>
    <w:p>
      <w:pPr>
        <w:pStyle w:val="Normal"/>
        <w:ind w:right="-426" w:hanging="0"/>
        <w:jc w:val="center"/>
        <w:rPr/>
      </w:pPr>
      <w:r>
        <w:rPr/>
      </w:r>
    </w:p>
    <w:p>
      <w:pPr>
        <w:pStyle w:val="Normal"/>
        <w:ind w:right="-426" w:firstLine="709"/>
        <w:jc w:val="both"/>
        <w:rPr>
          <w:color w:val="000000"/>
        </w:rPr>
      </w:pPr>
      <w:r>
        <w:rPr>
          <w:color w:val="000000"/>
        </w:rPr>
        <w:t>Целью программы является создание условий населению городского округа                для регулярных занятий физической культурой и спортом, увеличение количества занимающихся физической культурой и спортом, повышение качества оказания услуг                в сфере физической культуры и спорта. Обеспечение подготовки спортивного резерва сборных команд городского округа.</w:t>
      </w:r>
    </w:p>
    <w:p>
      <w:pPr>
        <w:pStyle w:val="Normal"/>
        <w:shd w:fill="FFFFFF" w:val="clear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04.2019 </w:t>
      </w:r>
      <w:r>
        <w:rPr/>
        <w:t>– 325 301,5</w:t>
      </w:r>
      <w:r>
        <w:rPr>
          <w:rFonts w:eastAsia="Calibri"/>
          <w:lang w:eastAsia="en-US"/>
        </w:rPr>
        <w:t xml:space="preserve"> </w:t>
      </w:r>
      <w:r>
        <w:rPr/>
        <w:t>тыс. рублей, из них:</w:t>
      </w:r>
    </w:p>
    <w:p>
      <w:pPr>
        <w:pStyle w:val="Normal"/>
        <w:ind w:right="-426" w:firstLine="709"/>
        <w:jc w:val="both"/>
        <w:rPr/>
      </w:pPr>
      <w:r>
        <w:rPr/>
        <w:t>из бюджета автономного округа – 145 995,7 тыс. руб.,</w:t>
      </w:r>
    </w:p>
    <w:p>
      <w:pPr>
        <w:pStyle w:val="Normal"/>
        <w:ind w:right="-426" w:firstLine="709"/>
        <w:jc w:val="both"/>
        <w:rPr/>
      </w:pPr>
      <w:r>
        <w:rPr/>
        <w:t>из бюджета городского округа город Мегион – 179 305,8 тыс. руб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04.2019 </w:t>
      </w:r>
      <w:r>
        <w:rPr/>
        <w:t>– 51 167,7 тыс. рублей, из них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автономного округа – 13 915,8 тыс. руб.,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городского округа город Мегион – 37 251,9 тыс. руб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на отчетную дату в процентном соотношении (%)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04.2019 </w:t>
      </w:r>
      <w:r>
        <w:rPr/>
        <w:t xml:space="preserve">– 15,7 </w:t>
      </w:r>
      <w:r>
        <w:rPr>
          <w:rFonts w:eastAsia="Calibri"/>
          <w:lang w:eastAsia="en-US"/>
        </w:rPr>
        <w:t xml:space="preserve">%, </w:t>
      </w:r>
      <w:r>
        <w:rPr/>
        <w:t>из них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автономного округа – 9,5 %.</w:t>
      </w:r>
    </w:p>
    <w:p>
      <w:pPr>
        <w:pStyle w:val="Normal"/>
        <w:ind w:right="-426" w:firstLine="709"/>
        <w:jc w:val="both"/>
        <w:rPr/>
      </w:pPr>
      <w:r>
        <w:rPr/>
        <w:t>из бюджета городского округа город Мегион – 20,8 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1: «Развитие массовой физической культуры и спорт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Муниципальная поддержка некоммерческих организаций (за исключением государственных (муниципальных) учреждений)» в полном объеме;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Создание условий для удовлетворения потребности населения города в оказании услуг в сфере физической культуры и спорта на сумму 33 924,1 тыс.руб., что составляет 20,9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2 «Подготовка спортивного резерв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>«Обеспечение участия сборных команд по видам спорта в межмуниципальных, региональных, всероссийских соревнованиях, подготовка и обеспечение спортивного резерва, участие в тренировочных мероприятиях. Проведение соревнований по видам спорта» на сумму 1 093,2 тыс.руб., что составляет 34,2%;</w:t>
      </w:r>
    </w:p>
    <w:p>
      <w:pPr>
        <w:pStyle w:val="Normal"/>
        <w:shd w:fill="FFFFFF" w:val="clear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Строительство (реконструкция) спортивных сооружений» - заключен муниципальный контракт с АО «ДСК «Автобан» (на сумму 308 366 368 руб.) на выполнение строительно-монтажных работ по объекту «Спортивный центр с универсальным игровым залом и плоскостными спортивными сооружениями». Срок выполнения работ по контракту - февраль 2019 г. В текущем году произведена оплата по факту выполненных работ на сумму 16 034,8 тыс.руб., что составляет 10,5%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тинова Екатерина Владимир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-00-8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6:34:00Z</dcterms:created>
  <dc:creator>User</dc:creator>
  <dc:description/>
  <cp:keywords/>
  <dc:language>en-US</dc:language>
  <cp:lastModifiedBy>Вотинова Екатерина Владимировна</cp:lastModifiedBy>
  <cp:lastPrinted>2019-04-08T15:40:00Z</cp:lastPrinted>
  <dcterms:modified xsi:type="dcterms:W3CDTF">2019-04-16T10:2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24</vt:lpwstr>
  </property>
</Properties>
</file>