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 в городском округе город Мегион на 2019-2025 годы»  за март 2019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567"/>
        <w:gridCol w:w="567"/>
        <w:gridCol w:w="578"/>
        <w:gridCol w:w="579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19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579"/>
        <w:gridCol w:w="540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договор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я государственной национальной политики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ие органов местного самоуправления с социально ориентированными некоммерческими организациями, оказывающие социальные услуги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инвестиционных проектов с использованием механизмов государственно-частного партнерства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о-частное, муниципально-частное партнерство и концессионные соглашения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51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18-12-04T17:38:00Z</cp:lastPrinted>
  <dcterms:modified xsi:type="dcterms:W3CDTF">2019-04-09T10:59:00Z</dcterms:modified>
  <cp:revision>3</cp:revision>
  <dc:subject/>
  <dc:title/>
</cp:coreProperties>
</file>