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от «_____» ________2019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04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4.2019 </w:t>
      </w:r>
      <w:r>
        <w:rPr/>
        <w:t>– 431 329,2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16 812,10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066,8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4.2019 </w:t>
      </w:r>
      <w:r>
        <w:rPr/>
        <w:t>– 72 262,01  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72 262,01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0,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4.2019 год составил 21 003,42  тыс. руб., исполнено 51,02 тыс. рублей.</w:t>
      </w:r>
    </w:p>
    <w:p>
      <w:pPr>
        <w:pStyle w:val="Normal"/>
        <w:jc w:val="both"/>
        <w:rPr/>
      </w:pPr>
      <w:bookmarkStart w:id="1" w:name="OLE_LINK12"/>
      <w:bookmarkEnd w:id="1"/>
      <w:r>
        <w:rPr/>
        <w:t xml:space="preserve">            </w:t>
      </w:r>
      <w:r>
        <w:rPr/>
        <w:t>Ремонт МБУ "Центральная библиотечная система". Муниципальный заказ размещен в план-график 05.03.2019 на сумму 398,26 тыс. руб. и 22.03.2019 на сумму 1 232, 77 тыс. руб. планируемый срок  заключения муниципальных контрактов- апрель 2019 года. Увеличение бюджетных ассигнований на сумму 1 265,70 тыс. руб. – протокол заседания комиссии № 5 от 25.02.2019 г. (уведомление № 82 от 25.02.2019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монт крыши МАУ "Региональный историко-культурный и экологический центр". Муниципальный заказ размещен в план-график 29.03.2019 на сумму 107 416,00 тыс. руб. Планируемый срок заключения муниципального контракта – май 2019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монт МАУ "Дворец искусств".  Муниципальный заказ размещен в план-график 11.03.2019 на сумму 3 227,69 тыс. руб. Планируемый срок заключения муниципального контракта – апрель 2019 года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конструкция МБОУ "Детская школа искусств №2 пгт. Высокий, г.Мегион. Перераспределение бюджетных ассигнований на сумму 1 265,7 тыс. руб. - протокол заседания комиссии №5 от 25.02.2019г. (уведомление № 82 от 25.02.2019).</w:t>
      </w:r>
      <w:r>
        <w:rPr>
          <w:rFonts w:eastAsia="Calibri"/>
          <w:lang w:eastAsia="en-US"/>
        </w:rPr>
        <w:t xml:space="preserve">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4.2019 год составил 5 225,00 тыс. руб, исполнено 672,41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225,00 тыс. руб., исполнено                   672,41 тыс.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4.2019 года составил 405 100,80 тыс. руб., исполнено 71 538,58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из бюджета городского округа город Мегион – 405 100,80 тыс. руб., исполнено </w:t>
      </w:r>
      <w:r>
        <w:rPr>
          <w:rFonts w:eastAsia="Calibri"/>
          <w:lang w:eastAsia="en-US"/>
        </w:rPr>
        <w:t xml:space="preserve">71 538,58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Л.П.Лалаянц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8 (34643) 96769 *544#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3-13T12:10:00Z</cp:lastPrinted>
  <dcterms:modified xsi:type="dcterms:W3CDTF">2019-04-10T06:25:00Z</dcterms:modified>
  <cp:revision>18</cp:revision>
  <dc:subject/>
  <dc:title/>
</cp:coreProperties>
</file>