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3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3.2022 – 259 727,8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 197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5 530,6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3.2022 – 32 281,7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77,4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2 004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01.03.2022 – 12,4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31 989,7 тыс. руб., что составляет 13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292,0 тыс.руб., что составляет 2,1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                Э.М.Табаченко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2-02-16T09:05:00Z</cp:lastPrinted>
  <dcterms:modified xsi:type="dcterms:W3CDTF">2022-03-11T09:3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