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3.2021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3.2021 </w:t>
      </w:r>
      <w:r>
        <w:rPr/>
        <w:t>– 244 754,5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6 893,2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37 349,5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3.2021 </w:t>
      </w:r>
      <w:r>
        <w:rPr/>
        <w:t>– 25 664,2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1 123,7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24 540,5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3.2021 </w:t>
      </w:r>
      <w:r>
        <w:rPr/>
        <w:t xml:space="preserve">– 10,5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16,3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0,3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50,6 тыс.руб., что составило 16,9 %.</w:t>
      </w:r>
    </w:p>
    <w:p>
      <w:pPr>
        <w:pStyle w:val="Normal"/>
        <w:shd w:fill="FFFFFF" w:val="clear"/>
        <w:ind w:right="-426" w:firstLine="709"/>
        <w:jc w:val="both"/>
        <w:rPr>
          <w:color w:val="000000"/>
        </w:rPr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24 316,6 тыс. рублей, что составляет 10,4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1 297,0 тыс.руб., что составляет 25,6 %.</w:t>
      </w:r>
    </w:p>
    <w:p>
      <w:pPr>
        <w:pStyle w:val="Normal"/>
        <w:spacing w:lineRule="auto" w:line="276"/>
        <w:ind w:right="-426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дел физической культуры и спорта                                                                       Э.М.Табаченко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1-03-03T14:37:00Z</cp:lastPrinted>
  <dcterms:modified xsi:type="dcterms:W3CDTF">2021-03-03T09:38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