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1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ском округе город Мегион на 2019-2025 годы» на 01.03.2021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  <w:spacing w:val="-11"/>
        </w:rPr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услуг в сфере культуры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3.2021 </w:t>
      </w:r>
      <w:r>
        <w:rPr/>
        <w:t>– 421 001,21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20 171,01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699,60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130,60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3.2021 </w:t>
      </w:r>
      <w:r>
        <w:rPr/>
        <w:t>– 16 681,32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16 681,32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0,00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0,00 тыс.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03.2021 год составил 4 031,88 тыс. руб., исполнено 137,50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3 636,98 тыс. рублей, исполнено                   137,50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/>
      </w:pPr>
      <w:r>
        <w:rPr/>
        <w:t>из окружного бюджета – 394,90 тыс. рублей, исполнено – 0,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Ремонт МБОУ ДО «Детская художественная школа»</w:t>
      </w:r>
      <w:r>
        <w:rPr>
          <w:rFonts w:eastAsia="Calibri"/>
          <w:lang w:eastAsia="en-US"/>
        </w:rPr>
        <w:t>: План-график размещен 27.01.2021 года, НМЦК 399 913,00 рублей. Срок выполнения работ с 01.06.2021-16.07.2021 гг.. Документация в стадии согласов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Реконструкция школы искусств пгт.Высокий г.Мегион (ПИР):</w:t>
      </w:r>
      <w:r>
        <w:rPr>
          <w:rFonts w:eastAsia="Calibri"/>
          <w:lang w:eastAsia="en-US"/>
        </w:rPr>
        <w:t xml:space="preserve"> План-график размещен 27.01.2021 года. Заключение контракта (ориентировочно) – март 2021 года на сумму 599 552,00 рубля. Срок выполнения работ до 01.05.2021 г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Ремонт холла в здании МАУ «РИКиЭЦ»:</w:t>
      </w:r>
      <w:r>
        <w:rPr>
          <w:rFonts w:eastAsia="Calibri"/>
          <w:lang w:eastAsia="en-US"/>
        </w:rPr>
        <w:t xml:space="preserve"> оплата кредиторской задолженности в сумме 137 500,00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Ремонтные работы в экспозиционном зале по адресу ул.Заречная д.16 Б: </w:t>
      </w:r>
      <w:r>
        <w:rPr>
          <w:rFonts w:eastAsia="Calibri"/>
          <w:lang w:eastAsia="en-US"/>
        </w:rPr>
        <w:t xml:space="preserve">документация в стадии разработки. Планируемый срок размещения муниципального заказа – июнь 2021г. Перераспределение БА на сумму 144 600,00 рублей (уведомление № 61 от 20.02.2021)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u w:val="single"/>
          <w:lang w:eastAsia="en-US"/>
        </w:rPr>
        <w:t>Ремонт МБУ «Центральная библиотечная система»:</w:t>
      </w:r>
      <w:r>
        <w:rPr>
          <w:rFonts w:eastAsia="Calibri"/>
          <w:lang w:eastAsia="en-US"/>
        </w:rPr>
        <w:t xml:space="preserve"> перераспределение БА на сумму 200 000,00 рублей (уведомление № 62 от 20.02.2021)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Ремонт МАУ «Дворец искусств»:</w:t>
      </w:r>
      <w:r>
        <w:rPr>
          <w:rFonts w:eastAsia="Calibri"/>
          <w:lang w:eastAsia="en-US"/>
        </w:rPr>
        <w:t xml:space="preserve"> документация в стадии разработки. Планируемый срок размещения муниципального заказа – июнь 2021 года.</w:t>
      </w:r>
    </w:p>
    <w:p>
      <w:pPr>
        <w:pStyle w:val="Normal"/>
        <w:jc w:val="both"/>
        <w:rPr/>
      </w:pPr>
      <w:bookmarkStart w:id="1" w:name="OLE_LINK12"/>
      <w:bookmarkEnd w:id="1"/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/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3.2021 год составил 3 658,30 тыс. рублей, исполнено 10,50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3 223,00 тыс. рублей, исполнено                   10,50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/>
      </w:pPr>
      <w:r>
        <w:rPr/>
        <w:t>из окружного бюджета – 304,70 тыс. рублей, исполнено – 0,0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федерального бюджета – 130,60 тыс. рублей, исполнено – 0,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Объем бюджетных ассигнований на 01.03.2021 года составил 413 311,03 тыс. рублей, исполнено 16 533,32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</w:t>
      </w:r>
      <w:r>
        <w:rPr>
          <w:rFonts w:eastAsia="Calibri"/>
          <w:lang w:eastAsia="en-US"/>
        </w:rPr>
        <w:t xml:space="preserve">413 311,03 </w:t>
      </w:r>
      <w:r>
        <w:rPr/>
        <w:t xml:space="preserve">тыс. рублей, исполнено </w:t>
      </w:r>
      <w:r>
        <w:rPr>
          <w:rFonts w:eastAsia="Calibri"/>
          <w:lang w:eastAsia="en-US"/>
        </w:rPr>
        <w:t xml:space="preserve">16 533,32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окружного бюджета 0,00 тыс. рублей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3" w:name="OLE_LINK13"/>
      <w:bookmarkStart w:id="4" w:name="OLE_LINK13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культуры                                                                                     Л.П.Лалаян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Шалина Ольга Олеговна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Глушкова Виктория Александровна</cp:lastModifiedBy>
  <cp:lastPrinted>2021-03-10T09:41:00Z</cp:lastPrinted>
  <dcterms:modified xsi:type="dcterms:W3CDTF">2021-03-10T04:41:00Z</dcterms:modified>
  <cp:revision>162</cp:revision>
  <dc:subject/>
  <dc:title/>
</cp:coreProperties>
</file>