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3.2020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0 </w:t>
      </w:r>
      <w:r>
        <w:rPr/>
        <w:t>– 222 913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0 034,1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0 </w:t>
      </w:r>
      <w:r>
        <w:rPr/>
        <w:t>– 22 510,9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,0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2 510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0 </w:t>
      </w:r>
      <w:r>
        <w:rPr/>
        <w:t xml:space="preserve">– 10,1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,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0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797,7 тыс. рублей, что составляет 69,4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1 183,3 тыс. рублей, что составляет 9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529,9 тыс.руб., что составляет 17,2 %.</w:t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физической культуры и спорта                                                  Э.М.Табаченко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тинова Екатерина Владимировна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6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20-04-03T11:34:00Z</cp:lastPrinted>
  <dcterms:modified xsi:type="dcterms:W3CDTF">2020-04-03T06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