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sz w:val="22"/>
          <w:szCs w:val="22"/>
        </w:rPr>
      </w:pPr>
      <w:r>
        <w:rPr/>
        <w:t xml:space="preserve">               </w:t>
      </w:r>
      <w:r>
        <w:rPr>
          <w:sz w:val="22"/>
          <w:szCs w:val="22"/>
        </w:rPr>
        <w:t>Приложение к письму</w:t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от «_____» ________2020 № 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Культурное пространство в городском округе город Мегион на 2019-2025 годы» на 01.03.2020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Целью программы является с</w:t>
      </w:r>
      <w:r>
        <w:rPr>
          <w:bCs/>
          <w:color w:val="000000"/>
          <w:spacing w:val="-11"/>
        </w:rPr>
        <w:t>охранение</w:t>
      </w:r>
      <w:r>
        <w:rPr>
          <w:bCs/>
          <w:spacing w:val="-11"/>
        </w:rPr>
        <w:t xml:space="preserve"> и популяризация культурного наследия Югры, привлечение внимания общества к его изучению, повышение качества культурных услуг, предоставляемых в области библиотечного, музейного дела, обеспечение прав граждан на участие              в культурной жизни, реализация творческого потенциала жителей городского округа.</w:t>
      </w:r>
    </w:p>
    <w:p>
      <w:pPr>
        <w:pStyle w:val="Normal"/>
        <w:ind w:firstLine="708"/>
        <w:jc w:val="both"/>
        <w:rPr>
          <w:rFonts w:eastAsia="Calibri"/>
          <w:bCs/>
          <w:spacing w:val="-11"/>
          <w:lang w:eastAsia="en-US"/>
        </w:rPr>
      </w:pPr>
      <w:r>
        <w:rPr>
          <w:rFonts w:eastAsia="Calibri"/>
          <w:bCs/>
          <w:spacing w:val="-11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03.2020 </w:t>
      </w:r>
      <w:r>
        <w:rPr/>
        <w:t>– 407 827,32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400 634,01 тыс. руб.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1 713,30 тыс. руб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5 480,00 тыс. рублей.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03.2020 </w:t>
      </w:r>
      <w:r>
        <w:rPr/>
        <w:t>– 44 766,57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44 766,57 тыс. руб.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0,00 тыс. руб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0,00 тыс. рублей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дпрограмма 1 </w:t>
      </w:r>
      <w:r>
        <w:rPr/>
        <w:t>«Сохранение исторического и культурного наследия, снижение инфраструктурных ограничений с целью обеспечения функционирования всех видов культурной деятельности»</w:t>
      </w:r>
      <w:r>
        <w:rPr>
          <w:rFonts w:eastAsia="Calibri"/>
          <w:lang w:eastAsia="en-US"/>
        </w:rPr>
        <w:t>: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bookmarkStart w:id="0" w:name="OLE_LINK12"/>
      <w:bookmarkEnd w:id="0"/>
      <w:r>
        <w:rPr>
          <w:rFonts w:eastAsia="Calibri"/>
          <w:lang w:eastAsia="en-US"/>
        </w:rPr>
        <w:t>Объем бюджетных ассигнований на 01.03.2020 год составил 11 271,62 тыс. руб., исполнено 0,83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u w:val="single"/>
          <w:lang w:eastAsia="en-US"/>
        </w:rPr>
        <w:t>Ремонт МБОУ ДО «Детская художественная школа»</w:t>
      </w:r>
      <w:r>
        <w:rPr>
          <w:rFonts w:eastAsia="Calibri"/>
          <w:lang w:eastAsia="en-US"/>
        </w:rPr>
        <w:t>. Документация в стадии разработки. Планируемый срок размещения мун. заказа – март 2020 г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МБОУ ДО «Детская школа искусств им. А.М. Кузьмина». г.Мегион, ул.Свободы, д.14:</w:t>
      </w:r>
      <w:r>
        <w:rPr>
          <w:rFonts w:eastAsia="Calibri"/>
          <w:lang w:eastAsia="en-US"/>
        </w:rPr>
        <w:t xml:space="preserve"> План – график размещен 21.02.2020 г. на сумму 226 228,00 руб. Документация находится в стадии согласования. Свободный остаток от плана – 112 072,00 руб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МАУ «Экоцентр».</w:t>
      </w:r>
      <w:r>
        <w:rPr>
          <w:rFonts w:eastAsia="Calibri"/>
          <w:lang w:eastAsia="en-US"/>
        </w:rPr>
        <w:t xml:space="preserve"> Ремонт помещений МАУ «РИКиЭЦ», г.Мегион, пр.Победы, д.30: План – график размещен 21.02.2020 г. на сумму 539 700,00 руб. Документация находится в стадии согласования. Свободный остаток от плана – 300,00 руб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МБУ «Централизованная библиотечная система». Обустройство туалетной комнаты для ММГН, ремонт складского помещения, расширение дверных проемов в МБУ «ЦБС», п.Высокий:</w:t>
      </w:r>
      <w:r>
        <w:rPr>
          <w:rFonts w:eastAsia="Calibri"/>
          <w:lang w:eastAsia="en-US"/>
        </w:rPr>
        <w:t xml:space="preserve"> Заключен контракт 14.02.2020 на сумму 260 372,00 руб. с ИП Глотов С.А. Срок выполнения работ: 14.02.2020 – 25.03.2020 г. Свободный остаток от плана – 361 145,00 руб. Перераспределение бюджетных ассигнований на сумму 102 083,00 руб. – уведомление №86 от 28.021.2020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МАУ «Дворец искусств». Ремонт цоколя культурно – досугового центра «Калейдоскоп»:</w:t>
      </w:r>
      <w:r>
        <w:rPr>
          <w:rFonts w:eastAsia="Calibri"/>
          <w:lang w:eastAsia="en-US"/>
        </w:rPr>
        <w:t xml:space="preserve"> План – график размещен 05.02.2020 г. ОАЭФ размещен 18.02.2020 г. на сумму 135 013,00 руб. (№ извещения 0187300004520000027). Дата проведения аукциона 02.03.2020 г. Ориентировочное заключение контракта – 18.03.2020 г. Свободный остаток от плана 313 087,00  руб.</w:t>
      </w:r>
    </w:p>
    <w:p>
      <w:pPr>
        <w:pStyle w:val="Normal"/>
        <w:jc w:val="both"/>
        <w:rPr>
          <w:rFonts w:eastAsia="Calibri"/>
          <w:lang w:eastAsia="en-US"/>
        </w:rPr>
      </w:pPr>
      <w:bookmarkStart w:id="1" w:name="OLE_LINK12"/>
      <w:bookmarkEnd w:id="1"/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дпрограмма 2 «Поддержка творческих инициатив, способствующих самореализации населения»: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bookmarkStart w:id="2" w:name="OLE_LINK13"/>
      <w:bookmarkEnd w:id="2"/>
      <w:r>
        <w:rPr>
          <w:rFonts w:eastAsia="Calibri"/>
          <w:lang w:eastAsia="en-US"/>
        </w:rPr>
        <w:t>Объем бюджетных ассигнований на 01.03.2020 год составил 7 434,21 тыс. руб, исполнено 0,00 тыс. руб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5 834,21 тыс. руб., исполнено                   0,00 тыс. рубл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>из окружного бюджета – 1 120,00 тыс. руб., исполнено – 0,00 тыс. руб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Подпрограмма 3 «Организационные, экономические механизмы развития культуры и историко-культурного наследия»: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ъем бюджетных ассигнований на 01.03.2020 года составил 389 121,48 тыс. руб., исполнено 44 765,74 тыс. руб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из бюджета городского округа город Мегион – 389 121,48 тыс. руб., исполнено </w:t>
      </w:r>
      <w:r>
        <w:rPr>
          <w:rFonts w:eastAsia="Calibri"/>
          <w:lang w:eastAsia="en-US"/>
        </w:rPr>
        <w:t xml:space="preserve">44 765,74 </w:t>
      </w:r>
      <w:r>
        <w:rPr/>
        <w:t>тыс. рубле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 xml:space="preserve">Из окружного бюджета 0,00 тыс. руб., </w:t>
      </w:r>
      <w:r>
        <w:rPr>
          <w:rFonts w:eastAsia="Calibri"/>
          <w:lang w:eastAsia="en-US"/>
        </w:rPr>
        <w:t>исполнено 0,00 тыс. рублей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bookmarkStart w:id="3" w:name="OLE_LINK13"/>
      <w:bookmarkEnd w:id="3"/>
      <w:r>
        <w:rPr/>
        <w:t xml:space="preserve">И.О.начальника отдела культуры                                                                         В.А.Пальчен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: Глушкова Виктория Александровна</w:t>
      </w:r>
    </w:p>
    <w:p>
      <w:pPr>
        <w:pStyle w:val="Normal"/>
        <w:rPr/>
      </w:pPr>
      <w:r>
        <w:rPr>
          <w:sz w:val="16"/>
          <w:szCs w:val="16"/>
        </w:rPr>
        <w:t xml:space="preserve">Тел.:8 (34643) 9-67-69 *544#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07:00Z</dcterms:created>
  <dc:creator>User</dc:creator>
  <dc:description/>
  <cp:keywords/>
  <dc:language>en-US</dc:language>
  <cp:lastModifiedBy>Глушкова Виктория Александровна</cp:lastModifiedBy>
  <cp:lastPrinted>2019-09-10T10:44:00Z</cp:lastPrinted>
  <dcterms:modified xsi:type="dcterms:W3CDTF">2020-03-05T07:09:00Z</dcterms:modified>
  <cp:revision>81</cp:revision>
  <dc:subject/>
  <dc:title/>
</cp:coreProperties>
</file>