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физической культуры и спорта в муниципальном образовании г. Мегион на 2014-2020 годы» на 01.03.2019.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              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              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3.2019 </w:t>
      </w:r>
      <w:r>
        <w:rPr/>
        <w:t>– 179 946,6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2 227,4 тыс. руб.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77 719,2 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3.2019 </w:t>
      </w:r>
      <w:r>
        <w:rPr/>
        <w:t>– 19 536,1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0,0 тыс. руб.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9 536,1 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3.2019 </w:t>
      </w:r>
      <w:r>
        <w:rPr/>
        <w:t xml:space="preserve">– 10,9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0 %.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1,0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мероприятия по созданию условий для удовлетворения потребности населения города в оказании услуг в сфере физической культуры и спорта на сумму 18 618,3 тыс.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bookmarkStart w:id="0" w:name="OLE_LINK13"/>
      <w:bookmarkEnd w:id="0"/>
      <w:r>
        <w:rPr>
          <w:rFonts w:eastAsia="Calibri"/>
          <w:lang w:eastAsia="en-US"/>
        </w:rPr>
        <w:t>Объём бюджетных ассигнований на 01.03.2019 год составил 4 645,8 тыс. руб., исполнено 917,8 тыс. руб., что составило 30,6%. Фактически профинансированы мероприятия по участию в соревнованиях, согласно утвержденной сметы расходов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" w:name="OLE_LINK13"/>
      <w:bookmarkStart w:id="2" w:name="OLE_LINK13"/>
      <w:bookmarkEnd w:id="2"/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инова Екатери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0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19-04-08T15:40:00Z</cp:lastPrinted>
  <dcterms:modified xsi:type="dcterms:W3CDTF">2019-04-16T07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