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от «_____» ________2019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03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3.2019 </w:t>
      </w:r>
      <w:r>
        <w:rPr/>
        <w:t>– 415 765,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3 561,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186,9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7,2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3.2019 </w:t>
      </w:r>
      <w:r>
        <w:rPr/>
        <w:t>– 40 909,98 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1 862,12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3.2019 год составил 8 690,4  тыс. руб., исполнено 2 835,0 тыс. рублей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/>
        <w:t xml:space="preserve">            </w:t>
      </w:r>
      <w:r>
        <w:rPr/>
        <w:t>Ремонт МБУ "Центральная библиотечная система" (на сумму 1 664,8 тыс. руб.). Документация для размещения муниципального заказа в стадии подготовки, планируемый срок размещения муниципального заказа март 2019 года. Увеличение бюджетных ассигнований на сумму 1 265,7 тыс.руб. – протокол заседания комиссии №5 от 25.02.2019г. (уведомление №82 от 25.02.2019). Ремонт крыши МАУ "Региональный историко-культурный и экологический центр" (на сумму 107,5 тыс. руб.). Документация для размещения муниципального заказа в стадии подготовки, планируемый срок размещения муниципального заказа март 2019 года. Ремонт МАУ "Дворец искусств" (на сумму 3 227,7 тыс. руб.). Документация для размещения муниципального заказа в стадии подготовки, планируемый срок размещения муниципального заказа март 2019 года. Реконструкция МБОУ "Детская школа искусств №2 пгт. Высокий, г.Мегион. Перераспределение бюджетных ассигнований на сумму 1 265,7 тыс. руб. - протокол заседания комиссии №5 от 25.02.2019г. (уведомление №82 от 25.02.2019).</w:t>
      </w:r>
      <w:r>
        <w:rPr>
          <w:rFonts w:eastAsia="Calibri"/>
          <w:lang w:eastAsia="en-US"/>
        </w:rPr>
        <w:t xml:space="preserve">            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3.2019 год составил 5 225,0 тыс. руб, исполнено 40 530,0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225,0 тыс. руб., исполнено                   40 530,0 тыс.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 тыс. руб., исполнено – 0,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3.2019 года составил 401 849,8 тыс. руб., исполнено 40 866,62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из бюджета городского округа город Мегион – 401 849,8 тыс. руб., исполнено 40 866,62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Л.П.Лалаянц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8 (34643) 96769 *544#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3-13T12:10:00Z</cp:lastPrinted>
  <dcterms:modified xsi:type="dcterms:W3CDTF">2019-03-13T07:14:00Z</dcterms:modified>
  <cp:revision>15</cp:revision>
  <dc:subject/>
  <dc:title/>
</cp:coreProperties>
</file>