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2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2.2022 – 256 334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1 737,0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4 597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2.2022 – 7 920,4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 920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2.2022 – 3,1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7 920,4 тыс. руб., что составляет 3,3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                Э.М.Табаченко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2-16T09:05:00Z</cp:lastPrinted>
  <dcterms:modified xsi:type="dcterms:W3CDTF">2022-02-16T04:0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