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2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2.2021 </w:t>
      </w:r>
      <w:r>
        <w:rPr/>
        <w:t>– 239 594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6 893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32 701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2.2021 </w:t>
      </w:r>
      <w:r>
        <w:rPr/>
        <w:t>– 15 282,8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32 701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2.2021 </w:t>
      </w:r>
      <w:r>
        <w:rPr/>
        <w:t xml:space="preserve">– 6,4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6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50,6 тыс.руб., что составило 16,9 %.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5 232,2 тыс. рублей, что составляет 6,7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Исполняющий обязанности начальника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а физической культуры и спорта                                                                       Е.В.Вотинова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2-08T16:29:00Z</cp:lastPrinted>
  <dcterms:modified xsi:type="dcterms:W3CDTF">2021-02-08T11:2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