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1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02.202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spacing w:val="-11"/>
        </w:rPr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услуг в сфере культуры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2.2021 </w:t>
      </w:r>
      <w:r>
        <w:rPr/>
        <w:t>– 407 908,0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07 077,82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699,6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130,6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2.2021 </w:t>
      </w:r>
      <w:r>
        <w:rPr/>
        <w:t>– 28 193,28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28 193,28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0,0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0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2.2021 год составил 3 931,89 тыс. руб., исполнено 0,00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 536,99 тыс. рублей, исполнено                   0,00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394,90 тыс. рублей, исполнено – 0,00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художественная школа»</w:t>
      </w:r>
      <w:r>
        <w:rPr>
          <w:rFonts w:eastAsia="Calibri"/>
          <w:lang w:eastAsia="en-US"/>
        </w:rPr>
        <w:t>: План-график размещен 27.01.2021 года, НМЦК 399 913,00 рублей. Срок выполнения работ с 01.06.2021-16.07.2021 гг.. Документация в стадии согласования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конструкция школы искусств пгт.Высокий г.Мегион (ПИР):</w:t>
      </w:r>
      <w:r>
        <w:rPr>
          <w:rFonts w:eastAsia="Calibri"/>
          <w:lang w:eastAsia="en-US"/>
        </w:rPr>
        <w:t xml:space="preserve"> План-график размещен 27.01.2021 года. Заключение контракта (ориентировочно) – февраль 2021 года на сумму 599 552,00 рубля. Срок выполнения работ до 01.05.2021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Ремонт МАУ «Экоцентр».</w:t>
      </w:r>
      <w:r>
        <w:rPr>
          <w:rFonts w:eastAsia="Calibri"/>
          <w:lang w:eastAsia="en-US"/>
        </w:rPr>
        <w:t xml:space="preserve"> Документация в стадии разработки. Планируемый срок размещения муниципального заказа – июнь 2021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highlight w:val="yellow"/>
          <w:lang w:eastAsia="en-US"/>
        </w:rPr>
      </w:pPr>
      <w:r>
        <w:rPr>
          <w:rFonts w:eastAsia="Calibri"/>
          <w:u w:val="single"/>
          <w:lang w:eastAsia="en-US"/>
        </w:rPr>
        <w:t>Ремонт МБУ «Центральная библиотечная система».</w:t>
      </w:r>
      <w:r>
        <w:rPr>
          <w:rFonts w:eastAsia="Calibri"/>
          <w:lang w:eastAsia="en-US"/>
        </w:rPr>
        <w:t xml:space="preserve"> Документация в стадии разработки. Планируемый срок размещения муниципального заказа – июнь 2021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.</w:t>
      </w:r>
      <w:r>
        <w:rPr>
          <w:rFonts w:eastAsia="Calibri"/>
          <w:lang w:eastAsia="en-US"/>
        </w:rPr>
        <w:t xml:space="preserve"> Документация в стадии разработки. Планируемый срок размещения муниципального заказа – июнь 2021 года.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2.2021 год составил 3 650,50 тыс. рублей, исполнено 0,00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3 215,20 тыс. рублей, исполнено                   0,00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/>
      </w:pPr>
      <w:r>
        <w:rPr/>
        <w:t>из окружного бюджета – 304,70 тыс. рублей, исполнено – 0,00 тыс.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федерального бюджета – 130,60 тыс. рублей, исполнено – 0,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2.2021 года составил 400 325,63 тыс. рублей, исполнено 28 193,28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</w:t>
      </w:r>
      <w:r>
        <w:rPr>
          <w:rFonts w:eastAsia="Calibri"/>
          <w:lang w:eastAsia="en-US"/>
        </w:rPr>
        <w:t xml:space="preserve">400 325,63 </w:t>
      </w:r>
      <w:r>
        <w:rPr/>
        <w:t xml:space="preserve">тыс. рублей, исполнено </w:t>
      </w:r>
      <w:r>
        <w:rPr>
          <w:rFonts w:eastAsia="Calibri"/>
          <w:lang w:eastAsia="en-US"/>
        </w:rPr>
        <w:t xml:space="preserve">28 193,28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OLE_LINK13"/>
      <w:bookmarkStart w:id="4" w:name="OLE_LINK13"/>
      <w:bookmarkEnd w:id="4"/>
    </w:p>
    <w:p>
      <w:pPr>
        <w:pStyle w:val="Normal"/>
        <w:rPr/>
      </w:pPr>
      <w:r>
        <w:rPr/>
        <w:t>Начальник отдела культуры          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21-01-19T11:54:00Z</cp:lastPrinted>
  <dcterms:modified xsi:type="dcterms:W3CDTF">2021-02-11T05:33:00Z</dcterms:modified>
  <cp:revision>150</cp:revision>
  <dc:subject/>
  <dc:title/>
</cp:coreProperties>
</file>