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2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20 </w:t>
      </w:r>
      <w:r>
        <w:rPr/>
        <w:t>– 407 827,3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0 634,0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 713,3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20 </w:t>
      </w:r>
      <w:r>
        <w:rPr/>
        <w:t>– 10 562,74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0 562,75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2.2020 год составил 11 271,62 тыс. руб., исполнено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Документация в стадии разработки. Планируемый срок размещения мун. заказа – февраль 2020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. заказа – февраль 2020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. заказа – февраль 2020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. заказа – март 2020 г. Перераспределение бюджетных ассигнований на сумму 102 083,00 руб. – уведомление № 86 от 28.01.2020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. заказа – февраль 2020 г.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2.2020 год составил 7 434,21 тыс. руб, исполнено 0,00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834,21 тыс. руб., исполнено                   0,0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12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2.2020 года составил 389 121,48 тыс. руб., исполнено 10 562,74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89 12,48 тыс. руб., исполнено </w:t>
      </w:r>
      <w:r>
        <w:rPr>
          <w:rFonts w:eastAsia="Calibri"/>
          <w:lang w:eastAsia="en-US"/>
        </w:rPr>
        <w:t xml:space="preserve">10 562,74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Л.П. 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20-02-06T13:52:00Z</dcterms:modified>
  <cp:revision>76</cp:revision>
  <dc:subject/>
  <dc:title/>
</cp:coreProperties>
</file>