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02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2.2019 </w:t>
      </w:r>
      <w:r>
        <w:rPr/>
        <w:t>– 171 394,5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 563,5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69 831,0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2.2019 </w:t>
      </w:r>
      <w:r>
        <w:rPr/>
        <w:t>– 7 977,4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,0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 977,4 тыс. руб.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2.2019 </w:t>
      </w:r>
      <w:r>
        <w:rPr/>
        <w:t xml:space="preserve">– 4,7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0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4,7 %.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ём бюджетных ассигнований на 01.02.2019 год составил 166 748,7 тыс. руб., исполнено 7 949 тыс. руб., что составило 4,8 %</w:t>
      </w:r>
      <w:r>
        <w:rPr/>
        <w:t>.</w:t>
      </w:r>
    </w:p>
    <w:p>
      <w:pPr>
        <w:pStyle w:val="Normal"/>
        <w:ind w:right="-426" w:firstLine="709"/>
        <w:jc w:val="both"/>
        <w:rPr/>
      </w:pPr>
      <w:bookmarkStart w:id="1" w:name="OLE_LINK12"/>
      <w:bookmarkEnd w:id="1"/>
      <w:r>
        <w:rPr>
          <w:color w:val="000000"/>
        </w:rPr>
        <w:t>По подпрограмме 1 выполнены мероприятия предусмотренные основным мероприятием «Создание условий для удовлетворения потребности населения города в оказании услуг в сфере физической культуры и спорта»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ём бюджетных ассигнований на 01.02.2019 год составил 4 645,8 тыс. руб., исполнено 28,4 тыс. руб., что составило 0,6%. Фактически профинансированы мероприятия по участию в соревнованиях, согласно утвержденной сметы расходов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04-08T15:40:00Z</cp:lastPrinted>
  <dcterms:modified xsi:type="dcterms:W3CDTF">2019-04-08T1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