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от «_____» ________2019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02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2.2019 </w:t>
      </w:r>
      <w:r>
        <w:rPr/>
        <w:t>– 415 765,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3 561,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186,9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7,2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2.2019 </w:t>
      </w:r>
      <w:r>
        <w:rPr/>
        <w:t>– 19 047,8 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19 047,8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2.2019 год составил 8 687,4 тыс. руб., исполнено 0,0 тыс. рублей.</w:t>
      </w:r>
    </w:p>
    <w:p>
      <w:pPr>
        <w:pStyle w:val="Normal"/>
        <w:jc w:val="both"/>
        <w:rPr/>
      </w:pPr>
      <w:bookmarkStart w:id="1" w:name="OLE_LINK12"/>
      <w:bookmarkEnd w:id="1"/>
      <w:r>
        <w:rPr/>
        <w:t xml:space="preserve">            </w:t>
      </w:r>
      <w:r>
        <w:rPr/>
        <w:t xml:space="preserve">Ремонт МБУ "Центральная библиотечная система" (на сумму 399,1 тыс. руб.). Документация для размещения муниципального заказа в стадии подготовки, планируемый срок размещения муниципального заказа март 2019 года. Ремонт крыши МАУ "Региональный историко-культурный и экологический центр" (на сумму 107,5 тыс. руб.). Документация для размещения муниципального заказа в стадии подготовки, планируемый срок размещения муниципального заказа март 2019 года. Ремонт МАУ "Дворец искусств" (на сумму 3 227,7 тыс. руб.). Документация для размещения муниципального заказа в стадии подготовки, планируемый срок размещения муниципального заказа март 2019 года. Реконструкция МБОУ "Детская школа искусств №2 пгт. Высокий, г.Мегион (на сумму 1 265,7 тыс. руб.). Документация для размещения муниципального заказа в стадии подготовки, планируемый срок размещения муниципального заказа март 2019 года. </w:t>
      </w:r>
      <w:r>
        <w:rPr>
          <w:rFonts w:eastAsia="Calibri"/>
          <w:lang w:eastAsia="en-US"/>
        </w:rPr>
        <w:t xml:space="preserve">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2.2019 год составил 5 225,0 тыс. руб, исполнено 0,0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0,0 тыс. руб., исполнено                   0,0 тыс.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 тыс. руб., исполнено – 0,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2.2019 года составил 401 852,8 тыс. руб., исполнено 19 047,8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из бюджета городского округа город Мегион – 0,0 тыс. руб., исполнено 0,0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Л.П.Лалаянц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8 (34643) 96769 *544#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8-07-17T10:42:00Z</cp:lastPrinted>
  <dcterms:modified xsi:type="dcterms:W3CDTF">2019-02-15T05:48:00Z</dcterms:modified>
  <cp:revision>10</cp:revision>
  <dc:subject/>
  <dc:title/>
</cp:coreProperties>
</file>